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دارس العمرية                            بسم الله الرحمن الرحيم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نوية البنين                         امتحان نهاية الفصل الدراسي الثاني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انوية البنات                                      اللغة العربي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صف الرابع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زمن الامتح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اع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لسؤال الأول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u w:val="single"/>
          <w:lang w:bidi="ar-JO"/>
        </w:rPr>
        <w:t>6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JO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قرأ النص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آتي ثم أجب عما يليه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أسئلة </w:t>
      </w:r>
      <w:r>
        <w:rPr>
          <w:rFonts w:cs="Arial" w:ascii="Arial" w:hAnsi="Arial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حطت البادية زمن الخليفة الأموي هشام بن عبد الملك ، فجاء رؤساء القبائل ومعهم فتى نجيب فصيح ، فلما دخلوا على الخليفة يشكون ما حل بهم ، أحجم القوم وهابوا الكلام ، ووقعت عين الخليفة على الفتى فاستصغره ، وقال للحاجب منكر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تى الصبيان صاروا يدخلون على الخليفة </w:t>
      </w:r>
      <w:r>
        <w:rPr>
          <w:rFonts w:cs="Arial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ماذا قدم رؤساء القبائل على الخليفة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م اتصف الفتى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 الأمر الذي أنكره الخليفة على الحاجب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خرج من النص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ما مجرورا بحرف الجر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م إشار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علا ماضي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ملأ الفراغ في الجدول التالي بما يناسب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5760" w:type="dxa"/>
        <w:jc w:val="left"/>
        <w:tblInd w:w="3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893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25" w:leader="none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نى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قحط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.................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.............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افوا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حاج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.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ني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u w:val="single"/>
          <w:lang w:bidi="ar-JO"/>
        </w:rPr>
        <w:t>4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JO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زغردت زوجة عمي كثيرا ، وزغردت معها أمي ، وشاركتهما نساء الحي اللواتي تحلقن في البيت ، أما أبي وعمي ، فقد وقفا أمام بيت الشعر ، الذي أعده لهذه المناسبة ، وصافحا المدعوين ، ثم تناول الجميع طعام الغداء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ماذا زغردت زوجة عمي ؟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ختر رمز الإجابة الصحيحة في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عنى كل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لقن </w:t>
      </w:r>
      <w:r>
        <w:rPr>
          <w:rFonts w:cs="Arial" w:ascii="Arial" w:hAnsi="Arial"/>
          <w:b/>
          <w:bCs/>
          <w:sz w:val="32"/>
          <w:szCs w:val="32"/>
          <w:rtl w:val="true"/>
        </w:rPr>
        <w:t>" 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بسن الحلوق           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سمن حلقات           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جتمعن على شكل حلقة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ذكر عادة من العادات الاجتماعية المتبعة في الأفراح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خرج من النص السابق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ع مذكر سالم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: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5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رق في المعنى بين كل كلمتين تحتهما خ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في الجمل المتقابل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في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وقع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عين الخليفة على الفتــــــــــــى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وقع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غزوة بدر في السنة الثانية للهجر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ـ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حب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بخيل ماله عن أبنائـــــــــــــــ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حب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شرطي اللــــــــــــــــــــــــــص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ـ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ـــ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عقد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مديرية الأمن العام دورة جديد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قدت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اد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حبـــــــــــــــــــــــــــــــل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ـ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ـــ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>فرّ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الخليفة أموال بيت مال المسلمي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>فرّ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الفساد بين الأصدقاء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ــ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ـــــ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bidi="ar-JO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عاد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خليل إلى البيت سعيداً              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>عا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خليل صديقه المريض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ـ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ــــ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سؤال الرابع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( </w:t>
      </w:r>
      <w:r>
        <w:rPr>
          <w:rFonts w:cs="Arial" w:ascii="Arial" w:hAnsi="Arial"/>
          <w:b/>
          <w:bCs/>
          <w:sz w:val="32"/>
          <w:szCs w:val="32"/>
          <w:u w:val="single"/>
        </w:rPr>
        <w:t>3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علام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ل الشاع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يض الحمائم حسبهنه            أني أردد سجعهنه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مز السلامــــة والوداعة  منذ بدء الخــــــــلق هنه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قائل الأبيات الســـــــــــــــــــــابقة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هن بيض الحمائم ؟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ات من البيتين كلمة تدل على صوت الحمام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ؤال الخامس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( </w:t>
      </w:r>
      <w:r>
        <w:rPr>
          <w:rFonts w:cs="Arial" w:ascii="Arial" w:hAnsi="Arial"/>
          <w:b/>
          <w:bCs/>
          <w:sz w:val="32"/>
          <w:szCs w:val="32"/>
          <w:u w:val="single"/>
        </w:rPr>
        <w:t>3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ملأ الفراغ مما تحفظ  في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عـــــد الظــــــــــــــهر نجار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مثلي تخصب الدنــــــــــيا       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      وللصنــــــــــــاع مقــــــــــــدا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ّؤال السادس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( </w:t>
      </w:r>
      <w:r>
        <w:rPr>
          <w:rFonts w:cs="Arial" w:ascii="Arial" w:hAnsi="Arial"/>
          <w:b/>
          <w:bCs/>
          <w:sz w:val="32"/>
          <w:szCs w:val="32"/>
          <w:u w:val="single"/>
        </w:rPr>
        <w:t>3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علام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ملأ الفراغ بما يناسبه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ّتي تُحافظُ على صحّتِها تسلمُ من المرضِ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لّواتي 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المشرفُ على تنظيمِ الحفلِ 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م 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نتما تُواظبانِ على متابعةِ واجباتكما المدرسيّ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نتِ 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بع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( </w:t>
      </w:r>
      <w:r>
        <w:rPr>
          <w:rFonts w:cs="Arial" w:ascii="Arial" w:hAnsi="Arial"/>
          <w:b/>
          <w:bCs/>
          <w:sz w:val="32"/>
          <w:szCs w:val="32"/>
          <w:u w:val="single"/>
        </w:rPr>
        <w:t>3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علام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وّن من الكلمات المبعثرة في كلِّ جملةٍ ممّا يأتي جملةً مُفيدةً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رتفاعُ ، كم ، حدائقِ ، يَبلُغُ ، بابلَ ؟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_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فّ ، فاجتهِدْ ،إذا ، زرعك ، معرِفةِ ، في ، السّببِ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َجملَ ،  تُطيعَ ، ما ، والديك ، أن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ّؤال الثامن 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( </w:t>
      </w:r>
      <w:r>
        <w:rPr>
          <w:rFonts w:cs="Arial" w:ascii="Arial" w:hAnsi="Arial"/>
          <w:b/>
          <w:bCs/>
          <w:sz w:val="32"/>
          <w:szCs w:val="32"/>
          <w:u w:val="single"/>
        </w:rPr>
        <w:t>4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ملأ الجدول الآتي بما يُناسبه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فرَ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ُثَنّ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مْ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نَوْع الجم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وليم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مع تكسير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.......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ساجدو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.......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.......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ُربِّيتا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ؤال التاسع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( </w:t>
      </w:r>
      <w:r>
        <w:rPr>
          <w:rFonts w:cs="Arial" w:ascii="Arial" w:hAnsi="Arial"/>
          <w:b/>
          <w:bCs/>
          <w:sz w:val="32"/>
          <w:szCs w:val="32"/>
          <w:u w:val="single"/>
        </w:rPr>
        <w:t>6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ع تنوين النصب في مكانه المناسب في كل كلمة من الكلمات الآت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5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ئد            وردة              دواء               </w:t>
      </w:r>
    </w:p>
    <w:p>
      <w:pPr>
        <w:pStyle w:val="Normal"/>
        <w:ind w:left="45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......         .......            .........            </w:t>
      </w:r>
    </w:p>
    <w:p>
      <w:pPr>
        <w:pStyle w:val="Normal"/>
        <w:ind w:left="450" w:right="0" w:hanging="0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ع علامة الترقيم المناسبة م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؟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! 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الفراغ المناسب لها في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الول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ماذا يطلقون الرصاص في الأفراح يا أب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الأ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 أجمل الأفراح بلا            رصاص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تى لا يتحول الفرح إلى حز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ع الهمزة في مكانها المناس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تبت فدوى طوقان أجمل القصا</w:t>
      </w:r>
      <w:r>
        <w:rPr>
          <w:rFonts w:cs="Arial" w:ascii="Arial" w:hAnsi="Arial"/>
          <w:b/>
          <w:bCs/>
          <w:sz w:val="32"/>
          <w:szCs w:val="32"/>
          <w:rtl w:val="true"/>
        </w:rPr>
        <w:t>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ر</w:t>
      </w:r>
      <w:r>
        <w:rPr>
          <w:rFonts w:cs="Arial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طالب قصة مـ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ر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ع الألف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الفراغ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مـ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ا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كرة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عـ</w:t>
      </w:r>
      <w:r>
        <w:rPr>
          <w:rFonts w:cs="Arial" w:ascii="Arial" w:hAnsi="Arial"/>
          <w:b/>
          <w:bCs/>
          <w:sz w:val="32"/>
          <w:szCs w:val="32"/>
          <w:rtl w:val="true"/>
        </w:rPr>
        <w:t>.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ؤمن الله أن يغفر له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ؤال العاشر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( </w:t>
      </w:r>
      <w:r>
        <w:rPr>
          <w:rFonts w:cs="Arial" w:ascii="Arial" w:hAnsi="Arial"/>
          <w:b/>
          <w:bCs/>
          <w:sz w:val="32"/>
          <w:szCs w:val="32"/>
          <w:u w:val="single"/>
        </w:rPr>
        <w:t>3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تكوّ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ق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يقدّ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ج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رواح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ّف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</w:t>
      </w:r>
      <w:r>
        <w:rPr>
          <w:rFonts w:cs="Arabic Transparent"/>
          <w:b/>
          <w:bCs/>
          <w:sz w:val="32"/>
          <w:szCs w:val="32"/>
          <w:lang w:bidi="ar-JO"/>
        </w:rPr>
        <w:t>0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بذ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ه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يعي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ّ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ستقر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0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ربي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رد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ا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0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نا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ّه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يفوز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لجنّ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0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حا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نته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سئل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من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جميع</w:t>
      </w:r>
    </w:p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ربية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38:00Z</dcterms:created>
  <dc:creator>user</dc:creator>
  <dc:description/>
  <cp:keywords/>
  <dc:language>en-US</dc:language>
  <cp:lastModifiedBy>user</cp:lastModifiedBy>
  <dcterms:modified xsi:type="dcterms:W3CDTF">2008-06-02T08:38:00Z</dcterms:modified>
  <cp:revision>2</cp:revision>
  <dc:subject/>
  <dc:title>المدارس العمرية                            بسم الله الرحمن الرحيم </dc:title>
</cp:coreProperties>
</file>