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دارس العمرية                       بسم الله الرحمن الرحيم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ثانوية البنين                    امتحان نهاية الفصل الدراسي الثاني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ثانوية البنات                               مهارات الاتصال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صف الأول الثانو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علم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أدب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معلوماتي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 الأول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6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قصة المعط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"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قرأ النص الآتي ثم أجب عما يليه من أسئ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و أنني أخبرتها أن زلزالا سيدمر المدينة ، ويهد الصفيح فوق رؤوسنا ، لما اندفع الهياج إلى صوتها ،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لما اهتزت أعصابها بهذه الصورة الغريزي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دفعتن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زتني من كتفيّ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ركتها تفعل ذلك ، وأنا في حالة أقرب إلى الحلم ، لا أدري لماذا انشغلت بمراقبة عروق رقبتها المصفر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خذت تبكي بحرار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حمرّت أطراف أذنيها وتأكدت من أن قلبها ما زال قويا ، وأن ما تدعيه أمامي من ضعف ومرض ليس صحيحا تمام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ن حقي أن أفرح يوما يا أم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!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إخوتك من سيطعمهم 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م تعذبونني بفقركم ؟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مدت الكاتبة هند أبو الشعر إلى استخدام ألفاظ معينة للتعبير عن دلالات خاص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ما دلالة كل م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حمرّت أطراف أذنيه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صفيح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الغضب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فقر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م تصف شخصية الأ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كما ورد في النص ؟  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غضب والعصبية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نونت الكاتبة قصتها ب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عطف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ل وفقت الكاتبة في هذا ؟ بين السبب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عم ، لان الحدث هو شراء المعطف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ل كان فقر العائلة سببا في عذابات الفتاة ؟ وضح رأيك مدعما إياه بدلي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نعم ، لقولها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 تعذبونني بفقركم ؟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ين الفرق في معنى حرف الجر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باء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ي الجملتين الآتيت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نشغلت بمراقبة ع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 رقبتها المصفر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بب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خذت تبكي بحرار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المصاحب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ان النوع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تنتمي هذه القصة للمذهب الواقع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 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 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ا مستمدة من واقع الحيا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السؤال الثاني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6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قرأ النص الآتي ثم أجب عما يليه من أسئ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صبحت حزينا عندما عرفت هذه التفصيلات ، وامتلأت نفسي غيظا على علي يوسف الذي لا أذكر أني التقيت به أو عرفت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كان الشاب ينظر إليّ ونظراته تشع بالمقت ، ونفسه تحدثه أن يؤدب هذ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ول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، أما الأب فكان رحيما وأسمعني كلمات طيبة ، ثم عدت إلى قاعة الدرس وانصرف الرجلان ، ولم يعلق المدير على هذه المقابلة ، ولم يفاتحني بشيء حولها من بع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ا الفن الأدبي الذي ينتمي إليه هذا النص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يرة الذاتية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متلأت نفس إحسان عباس بالغيظ على علي يوسف بالرغم أنه لم يلتق به سابق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 كتب رسالة باسمه لفتاة لا يعرفها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سمع الأب إحسانا كلمات طيب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144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 عرف انه ليس الشخص المقصود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ن يقصد الكاتب بقول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ول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؟ ولم نعته بذلك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إحسان عباس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تصرفه الطفولي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رسى إحسان عباس الكثير من التقاليد في حقول المعرفة والبحث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ين أثره في ذلك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 عقلا منفتحا مستقلا ، موسوعيا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ضبط آخر كل م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كلمات طيب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 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نوين كسر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     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نوين فتح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ا الفرق في الدلالة ب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غيظ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قت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؟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الغضب الشديد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بغض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 ال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ثالث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4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قرأ الأبيات الآتية ثم أجب عما يليها من أسئ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كل ال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نين بعبد الله تحتف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ذا الفتى الشيخ مع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د به الأمل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با الحسين وأنت ابن الحسي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هل يأتي من الشهد إلا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شه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والعسل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الأردنيون ق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يون ما خذلو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ab/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داء أم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هم يوما ولا 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ذلوا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كيف تفهم قول الشاعر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كل السنين بعبد الله تحتف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زمن بكل ما فيه يحتفل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ا المحسن البديعي الوارد في البيت الأول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طباق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ا الغرض البلاغي الذي خرج له الاستفهام في البيت الثاني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في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عرب الكلمة المخطوط تحته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عل مرفوع وعلامة رفعه الضم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 ال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رابع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9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صيدة أراك عصي الدمع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 :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ي ل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رار لكل كتي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ة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عودة أن لا ي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 بها النصر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ي 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نزال بكل 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خوفة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كث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ر إلى نزالها النظر الشزر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قال أصيحاب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فرار أو الردى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فقلت 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ا أ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ران أحلاهما مر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لكنني أ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ضي لما لا يعيبني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ح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ك من أمرين خيرهما الأسر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ي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لون لي بعت السلامة بالردى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ف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ت أما والله ما ن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ني خسر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سيذ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رني قومي إذا جد جدهم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في اللي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ة الظلماء يف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قــ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د البدر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عد قراءتك للأبيات أجب عما يل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ا دلالة استخدام الشاعر صيغة المبالغة ف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جرّار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، والتصغير ف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صيحاب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يغة مبالغة تدل على كثرة المشاركة في القت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الثاني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تحبب والتقليل من العدو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دا الشاعر واثقا من اختياره الأسر على الهرب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فما سبب ذلك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ن الهرب يدل على الخوف والجبن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ضح جمال التصوير في البيت السادس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به حاجة الناس له بحاجتهم للقمر في الليلة الظلماء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ا نوع الواو في كل م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قال أصيحاب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الل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                             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ستئناف                   قسم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ين سبب رفع كل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نظر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 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عل للصفة المشبهة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ضبط حرف الجيم في كل م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جدّ جدّهم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فتح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سر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ين عائد الضمير في كل م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نزاله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حسبك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 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المعارك ، المخوف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شاعر نفسه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كتب بيتين آخرين من القصيدة نفسه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العروض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6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خ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إجابة  الصحيحة مما يلي ليستقيم المعنى والوزن العروض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كم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.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في تلقي الدروس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لقى الحياة فلم ينجب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تراخٍ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   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ج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تميز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ترتيب الكلمات في كل سطر من البيت التالي لتكون بيتا موزونا على بحر المتقارب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جفونك حتى دعتني عشقت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أعشق ما كتبت  ومن قبله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     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شقت جفونك حتى دعتني               ومن قبلها اعشق ما كتب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كيف تستدل على أن هذا البيت هو مطلع القصي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صابي جليل والعزاء جمي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حسبي بأن الله سوف يدي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 خلال التقطيع وبيان أن التفعيلتين متساويتا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قطع البيت الآتي واذكر تفعيلاته وبحر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ظالمتي في الهوى لا تظلم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تصرمي حبل من لم يصر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ب ب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/ 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ب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/ - 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ب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      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ب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–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ب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/ 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ب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- / - 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ب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–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مستفعلن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فاعلن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مستفعلن     متفعلن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فاعلن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ستفعلن                     مجزوء البسيط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JO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ال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قضايا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ال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لغوي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( </w:t>
      </w:r>
      <w:r>
        <w:rPr>
          <w:rFonts w:cs="Arial" w:ascii="Arial" w:hAnsi="Arial"/>
          <w:b/>
          <w:bCs/>
          <w:sz w:val="36"/>
          <w:szCs w:val="36"/>
          <w:u w:val="single"/>
          <w:lang w:bidi="ar-JO"/>
        </w:rPr>
        <w:t>12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قرأ النص الآتي ثم أجب عما يليه من أسئ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إن قلب الإنسان مصدر عجائب ، كلها متناقضة أشكالها ، لأنه إذا ما ربيّ على الحب الواسعة أرجاؤه فإنه ي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 كل شيء ويضيء ضوءا قويا تزول معه كل ظلمة ، وينكشف له كل ضوء خافت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إن يربى على الكراهية والبغض ضاق بكل شيء ، وكثر الحقد فيه حتى يكره نفسه وكل من حوله ، فما أعظم هذا القلب ، فلا حياة بدون قلب ، وما أعجبه من قلب في حبه وبغضه،  فنعم الشعور الحب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تخرج من النص السابق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تا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سما ممنوعا من الصر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جائ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سم فاعل لفعل غير ثلاث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تناقض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م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نافية للجنس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ا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م مكا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صد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ين الفرق في الموقع الإعرابي لكل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ي الجمل الآتي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ونصف ال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كلها متناقض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(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بتدأ وهو مضا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ينكشف له كل ضوء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(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ع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حتى يكره نفسه وكل من حول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سم معطو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رد في النص خطأ نحو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ستخرجه مع التصوي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رق بين نوع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يما تحته خط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أنه إذا ما ربيّ على الحب الواسع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زائد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ما أعظم هذا القلب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عجبي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ات ما هو مطلوب من كل فعل مما يل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ة ونصف العلا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م المفعول م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ضاق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.    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مضيق ب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م التفضيل من ينكشف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كثر انكشاف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مصدر الميمي من يضي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    (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ض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  <w:lang w:bidi="ar-JO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ختر رمز الإجابة الصحيحة فيما يل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                        ( </w:t>
      </w:r>
      <w:r>
        <w:rPr>
          <w:rFonts w:cs="Arial" w:ascii="Arial" w:hAnsi="Arial"/>
          <w:b/>
          <w:bCs/>
          <w:sz w:val="32"/>
          <w:szCs w:val="32"/>
          <w:lang w:bidi="ar-JO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لى المؤمن أن لا ينظر بازدراء إلى صغار ذنوب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ادة اللغوية لكل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زدراء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زرا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زري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زرأ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يجاب بالإيجاب ع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فلا تخشين أن يعشى بصرك ؟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ـ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نعم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لى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كل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نساء نظائر الرجال ، يسعين كما يسعون ، بل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>يغز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كما يغزو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إعراب الفعل المخطوط تحته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عل مضارع مرفوع وعلامة رفعه ثبوت النو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عل مضارع مرفوع وعلامة رفعه الضمة المقدرة على الواو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عل مضارع مبني على السكو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بدل المطابق نجده في جم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عجبتني الحفلة تلك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تلك أيام لا تنسى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تلك السيارة حلمت بها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جملة التي تتضمن فعلا يجب أن تلحقه أ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التفريق ه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دعو الله كل صباح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لا ندعو إلى الشر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إنهم لن يدعو إلى الرذي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تفيد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أم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ي الآية الكري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سواء عليهم أأنذرتهم أم لم تنذرهم لا يؤمنون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" 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تعيين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تخيير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تسو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JO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عند إسناد الفعل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ستد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إلى ضمير المتكلم يصبح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ستد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يت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تدللت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ستدللت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lang w:bidi="ar-JO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نوع الفاء المخطوط تحتها في جمل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إن لم تكن تراه فإنه يراك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" 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حرف عطف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تئناف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حرف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واقع في جواب الشرط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وزن الصرفي لكلم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طّلع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هو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فعل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مفتعل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فعّ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lang w:bidi="ar-JO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فعل الصحيح من الأفعال الآتية هو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تصف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تعظ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ج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تخذ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نتهت الأسئلة ، تمنياتنا بالنجاح والتوفيق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قسم اللغة العربية</w:t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Symbol" w:hAnsi="Symbol" w:eastAsia="Times New Roman" w:cs="Arabic Transparen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7:16:00Z</dcterms:created>
  <dc:creator>osaid</dc:creator>
  <dc:description/>
  <cp:keywords/>
  <dc:language>en-US</dc:language>
  <cp:lastModifiedBy>ahmad</cp:lastModifiedBy>
  <cp:lastPrinted>2008-05-05T02:39:00Z</cp:lastPrinted>
  <dcterms:modified xsi:type="dcterms:W3CDTF">2008-06-11T15:52:00Z</dcterms:modified>
  <cp:revision>15</cp:revision>
  <dc:subject/>
  <dc:title>المدارس العمرية                       بسم الله الرحمن الرحيم </dc:title>
</cp:coreProperties>
</file>