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را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ه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تصا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اشر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  <w:u w:val="single"/>
          <w:lang w:bidi="ar-JO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( </w:t>
      </w:r>
      <w:r>
        <w:rPr>
          <w:rFonts w:cs="Arabic Transparent"/>
          <w:b/>
          <w:bCs/>
          <w:sz w:val="36"/>
          <w:szCs w:val="36"/>
          <w:u w:val="single"/>
          <w:lang w:bidi="ar-JO"/>
        </w:rPr>
        <w:t>10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JO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زا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ضيا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اف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أضي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اج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يائ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شهد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حيّ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ك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ّ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ج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ر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نز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لبي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ست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ج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ل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ثم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ت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اب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دو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ب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لق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ح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ا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بص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ح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ب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غ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يشاه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مدي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أريح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تستلق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وس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غا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كثيف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أشج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حمض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و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خ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خذ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مو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ش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.."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ضي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ر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زائ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ب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دار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ثم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اب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دو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ت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و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                               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خت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م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لق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و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يض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</w:t>
      </w: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خض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</w:t>
      </w: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ختل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ي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سواد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لام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ح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يائ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غ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و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قو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عر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                      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JO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  <w:t xml:space="preserve">( </w:t>
      </w:r>
      <w:r>
        <w:rPr>
          <w:rFonts w:cs="Arabic Transparent"/>
          <w:b/>
          <w:bCs/>
          <w:sz w:val="32"/>
          <w:szCs w:val="32"/>
          <w:u w:val="single"/>
          <w:lang w:bidi="ar-JO"/>
        </w:rPr>
        <w:t>10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JO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ب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ي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ـ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ـــر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قـ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ظـــ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ب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هـ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نـــــ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صـ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زحـ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م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صطبـــا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ـ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م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عتزامــ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ــ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ب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كـــــ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مــ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أل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رّ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ه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ظ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 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خت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م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صي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ف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 :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راد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: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ب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قص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               ( </w:t>
      </w: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  <w:u w:val="single"/>
          <w:lang w:bidi="ar-JO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abic Transparent"/>
          <w:b/>
          <w:bCs/>
          <w:sz w:val="36"/>
          <w:szCs w:val="36"/>
          <w:u w:val="single"/>
          <w:lang w:bidi="ar-JO"/>
        </w:rPr>
        <w:t>14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JO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مّ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يّ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ظ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رد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كتنـ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قلت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دى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زعمـ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ر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د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زعموا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ش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    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شح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ند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ر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ظ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ر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                                ( 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رز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راس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موش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م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شّاح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موذج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اط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ئ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  <w:u w:val="single"/>
          <w:lang w:bidi="ar-JO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: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>)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lang w:bidi="ar-JO"/>
        </w:rPr>
        <w:t>12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JO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قط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شاع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د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وق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مّ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عي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صاع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عالي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صاعدو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خؤ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لوبه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ف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دي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ؤ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اف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د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تفاض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صقو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ربطون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وط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سماء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ش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ع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ق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قط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ع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صاع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ط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لال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فه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          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إ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             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لام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Heading2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ـــــــــــــــــــــــــــــــــــــــــــــــــــ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ستبد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ـــربو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أ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ـــلمة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ؤي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ضــ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                                                                       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ستخد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ع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ي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م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صيدته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را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ش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يه؟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ف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حر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و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ظل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ع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يش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د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abic Transparent"/>
          <w:b/>
          <w:bCs/>
          <w:sz w:val="36"/>
          <w:szCs w:val="36"/>
          <w:u w:val="single"/>
          <w:lang w:bidi="ar-JO"/>
        </w:rPr>
        <w:t>6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طلاع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ف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ق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بي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بي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جاب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مث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د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ب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ت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صو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كث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ح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  <w:u w:val="single"/>
          <w:lang w:bidi="ar-JO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abic Transparent"/>
          <w:b/>
          <w:bCs/>
          <w:sz w:val="36"/>
          <w:szCs w:val="36"/>
          <w:u w:val="single"/>
          <w:lang w:bidi="ar-JO"/>
        </w:rPr>
        <w:t>8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عروض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JO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مل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را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ي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ت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عم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......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ثار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ن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بي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ال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فعيلات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ح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b/>
          <w:bCs/>
          <w:sz w:val="32"/>
          <w:szCs w:val="32"/>
          <w:lang w:bidi="ar-JO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َ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لل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ُسائلُ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طلة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ازلُ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عددته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عد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ع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عراق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JO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انته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الأسئ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تمنياتن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للجميع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بالتوفيق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JO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قس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اللغة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JO"/>
        </w:rPr>
        <w:t>العرب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ar-JO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4:30:00Z</dcterms:created>
  <dc:creator>Raed al momani</dc:creator>
  <dc:description/>
  <cp:keywords/>
  <dc:language>en-US</dc:language>
  <cp:lastModifiedBy>aasef1</cp:lastModifiedBy>
  <cp:lastPrinted>2008-05-04T09:01:00Z</cp:lastPrinted>
  <dcterms:modified xsi:type="dcterms:W3CDTF">2008-05-11T04:30:00Z</dcterms:modified>
  <cp:revision>2</cp:revision>
  <dc:subject/>
  <dc:title>مهارات :</dc:title>
</cp:coreProperties>
</file>