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لمدارس العمرية                                    بسم الله الرحمن الرحيم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ثانوية البنين                 امتحان نهاية الفصل الدراسي الثاني في مادة اللغة العربي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ثانوية البنات                                           الصف السادس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زمن الامتحا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ساعة ونصف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السؤال الأول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5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JO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قرأ النص التالي ثم أجب عن الأسئلة التي تليه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أحمد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ما أدبُ الاختلافِ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لجد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معناهُ أنْ احترمَ الشَّخصَ الذ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ختلفُ معهُ في ما يفكِّرُ ويقولُ ، فبالحوارِ الملتزمِ بالأدبِ نصلُ إلى اتفاقٍ ، وبغيرِهِ يظلُّ الاختلافُ بيننا قائماً ، وأدبُ الاختلافِ مهمٌّ جداً في حياتنا وعلاقاتِنا الاجتماعيةِ والأسريةِ به تصفو النفوسُ وتزولُ الأحقادُ ؛ لأنَّ إيمانَ الشخصِ بصوابِ رأيهِ ، لا يعني أنَّ الطرفَ الآخرَ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غير صوابٍ ، يقولُ تعالى على لسانِ نبيِّهِ في محاورةِ الكافرينَ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 {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وإنَّا أو إياكم لعلى هدىً أو في ضلالٍ مبينٍ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} 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ما معنى أدب الاختلاف ؟ 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ذكر النتيجة الاجتماعية لأدب الاختلا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بحث في النص عن كلمتين متضادتين واكتبهما في الفراغين التاليي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            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في النص أسلوب استفهام ، وضحِّه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.                                           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وضح الفرق في المعنى بين المفردتين ا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خطوط تحته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في الجملتين التاليتي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بالحوار الملتزم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JO"/>
        </w:rPr>
        <w:t>بالأد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نصل إلى اتفاق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.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أحب قراءة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الأد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العرب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.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 الثاني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5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JO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قرأ الأبيات الآتية من در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كم ونصائح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مّ أجب  عن الأسئلة التي تليها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-40" w:right="0" w:firstLine="614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ـرءُ يجمــــع والزمــــان يفرّق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ظل يرقع والخطوب تمزّق</w:t>
      </w:r>
    </w:p>
    <w:p>
      <w:pPr>
        <w:pStyle w:val="Normal"/>
        <w:ind w:left="-40" w:right="0" w:firstLine="614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الناس في طلب المعاش وإنما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جدّ يرزق منهم من يــُرزق</w:t>
      </w:r>
    </w:p>
    <w:p>
      <w:pPr>
        <w:pStyle w:val="Normal"/>
        <w:ind w:left="-40" w:right="0" w:firstLine="614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و سار ألــف مدجج في حاجـــة 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م يقضـــــها إلا الـذي يترفّق</w:t>
      </w:r>
    </w:p>
    <w:p>
      <w:pPr>
        <w:pStyle w:val="Normal"/>
        <w:ind w:left="-40" w:right="0" w:firstLine="614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934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رف  الحكم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بين خاصية فنية ل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  <w:tab/>
        <w:tab/>
        <w:tab/>
      </w:r>
    </w:p>
    <w:p>
      <w:pPr>
        <w:pStyle w:val="Normal"/>
        <w:spacing w:lineRule="auto" w:line="360"/>
        <w:ind w:left="57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57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4"/>
        </w:numPr>
        <w:spacing w:lineRule="auto" w:line="360"/>
        <w:ind w:left="934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ذا قصد الشاعر بالتركي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آتي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خطوب تمزق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ind w:left="574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</w:t>
      </w:r>
    </w:p>
    <w:p>
      <w:pPr>
        <w:pStyle w:val="Normal"/>
        <w:numPr>
          <w:ilvl w:val="0"/>
          <w:numId w:val="4"/>
        </w:numPr>
        <w:spacing w:lineRule="auto" w:line="360"/>
        <w:ind w:left="934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ذا اشترط الشاعر لكل م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لب المعاش 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</w:t>
      </w:r>
    </w:p>
    <w:p>
      <w:pPr>
        <w:pStyle w:val="Normal"/>
        <w:spacing w:lineRule="auto" w:line="360"/>
        <w:ind w:left="574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ضاء الحوائج ـــــــــــــــــــــــــــ</w:t>
      </w:r>
    </w:p>
    <w:p>
      <w:pPr>
        <w:pStyle w:val="Normal"/>
        <w:numPr>
          <w:ilvl w:val="0"/>
          <w:numId w:val="4"/>
        </w:numPr>
        <w:spacing w:lineRule="auto" w:line="360"/>
        <w:ind w:left="934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ستخدم كل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قض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جملتين من إنشائك بحيث تعطي معنيين مختلفي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7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57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السؤال الثالث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5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JO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ق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نصّ الآتي ثمّ أ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عن الأسئلة التي تليه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ظلّ حريصاً على الشهادة حرصَ عدوّه على النجا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فن الشهيدُ في مدينة القدس في جوار قبر أبيه الشهيد،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فكأنما زرعت روحهما في القدس كما تزرع حبيبة الحنط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ولسوف تثمر حبة الشهداء سبع سنابل في كل سنبلة مئة حبة والله يضاعف لمن يشاء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مّن تتحدث الفقرة السابقة ؟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ـــــــــــــــ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ملأ الفراغ بالكلمة المناسبة من خلال فهمك للفقرة السابقة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حرص المسلم على  ـــــــــــــــــــــــــــــــــ كما يحرص العدوّ على  ـــــــــــــــــــــــــــــــ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ضح الصورة الفنيّة في العبارة المخطوط تحتها في الف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ة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دد العبارة المقتبسة من القرآن الكري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4"/>
        </w:numPr>
        <w:spacing w:lineRule="auto" w:line="360"/>
        <w:ind w:left="934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ين خطوات استخراج كل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هادة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المعج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74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574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 ال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>رابع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4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)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ق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أبيات الآتية ثم أ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عن الأسئلة التي تليها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عـا الوطن الذبيح إلى الجهاد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خفّ لفرط فرحت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ؤادي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لـلأوط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ان أجـنــــادٌ شــــدادٌ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كيلــون الدمـار لأيّ عاد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را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في الوغى أسداً غضابا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ـاويـنـاً إذا نادى ال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د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قائل الأبيات السابقة؟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ــــــــــــــــــــــــــــــــــــــــــــــــــــــــــــــــــــــــــــــــــــــ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م شبه الشاعر وطن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لسط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؟ ولماذا ؟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معنى خفّ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ـــ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وغى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ـــــــ  ؟  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  <w:t xml:space="preserve">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ين عائد الضمير المخطوط تحته في كل م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رحت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را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ين البيت الشعري الدال على رغبة الشاعر في الجهاد من الأبيات السابق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السؤال الخامس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3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كتب من القصائد التي تحفظها 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بّر عن المعاني الآتي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مح وجه النبي تدلّ على صدق نبوته وحيائه</w:t>
      </w:r>
      <w:r>
        <w:rPr>
          <w:rFonts w:cs="Arial" w:ascii="Arial" w:hAnsi="Arial"/>
          <w:b/>
          <w:bCs/>
          <w:sz w:val="28"/>
          <w:szCs w:val="28"/>
          <w:rtl w:val="true"/>
        </w:rPr>
        <w:t>.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 مدح النبيّ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مى شرف للكفيف إن صبر، فلن يشعر بخوف من الظلام</w:t>
      </w:r>
      <w:r>
        <w:rPr>
          <w:rFonts w:cs="Arial" w:ascii="Arial" w:hAnsi="Arial"/>
          <w:b/>
          <w:bCs/>
          <w:sz w:val="28"/>
          <w:szCs w:val="28"/>
          <w:rtl w:val="true"/>
        </w:rPr>
        <w:t>.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صير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ياة بلا شعر لاقيمة لها </w:t>
      </w:r>
      <w:r>
        <w:rPr>
          <w:rFonts w:cs="Arial" w:ascii="Arial" w:hAnsi="Arial"/>
          <w:b/>
          <w:bCs/>
          <w:sz w:val="28"/>
          <w:szCs w:val="28"/>
          <w:rtl w:val="true"/>
        </w:rPr>
        <w:t>.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ّعر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السؤال السادس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13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س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: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بعد قراءتك للنص الآتي أ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عما يليه من أسئل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(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وقف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رياض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في الملعب وقفة رائعة قبيل متابعة المباراة ، ثم أشار الحكم إعلانا لبدء المباراة ، فعلا التصفيق في أنحاء الملعب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ها هو أحد أعضاء الفريق يقفز باتجاه الكرة قفزا عال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، و الآخر يقفز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تقاط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للكرة ، و الثالث ينطلق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JO"/>
        </w:rPr>
        <w:t>انطلاق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سريعا نحو الحكم يؤنبه لهفوة ارتكبها ، و آخر بذل جهدا كبيرا طلبا للفوز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نتهت المباراة و نحن مقتنعون أن الأخلاق الرياضية يجب أن تنتصر في نهاية المطاف، لأن الالتزام بالأخلاق شيء محمود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ستخرج من النص السابق ما يأتي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uto" w:line="360"/>
        <w:ind w:left="0" w:right="0" w:hanging="54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ظرف زم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مصدرا لفعل غير ثلاث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</w:t>
      </w:r>
    </w:p>
    <w:p>
      <w:pPr>
        <w:pStyle w:val="Normal"/>
        <w:spacing w:lineRule="auto" w:line="360"/>
        <w:ind w:left="0" w:right="0" w:hanging="54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-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سما منسوب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ـــــــــــــــــــــــــــــــــــــــــــ  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فعلا معتلا 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أعرب ما تحته خط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auto" w:line="360"/>
        <w:ind w:left="0" w:right="0" w:hanging="54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لرياضي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0" w:right="0" w:hanging="54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لتقاطا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</w:t>
      </w:r>
    </w:p>
    <w:p>
      <w:pPr>
        <w:pStyle w:val="Normal"/>
        <w:spacing w:lineRule="auto" w:line="360"/>
        <w:ind w:left="0" w:right="0" w:hanging="54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نطلاقا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</w:t>
      </w:r>
    </w:p>
    <w:p>
      <w:pPr>
        <w:pStyle w:val="Normal"/>
        <w:ind w:left="0" w:right="0" w:hanging="54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س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صرف الأفعال الآتية مع ضمائر الرفع المنفصلة الآتية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علامتا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)</w:t>
      </w:r>
    </w:p>
    <w:p>
      <w:pPr>
        <w:pStyle w:val="Normal"/>
        <w:ind w:left="0" w:right="0" w:hanging="54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tbl>
      <w:tblPr>
        <w:tblW w:w="432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يلع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ص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ضمائر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تما للمذكر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هن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س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ختر رمز الإجابة الصحيحة فيما يلي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                              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علامتا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)</w:t>
      </w:r>
    </w:p>
    <w:p>
      <w:pPr>
        <w:pStyle w:val="Normal"/>
        <w:ind w:left="0" w:right="0" w:hanging="19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hanging="54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كلمة واحدة مما يأتي مصدر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ind w:left="0" w:right="0" w:hanging="54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رحيم      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مستبشر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مشهور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صوم </w:t>
      </w:r>
    </w:p>
    <w:p>
      <w:pPr>
        <w:pStyle w:val="Normal"/>
        <w:ind w:left="0" w:right="0" w:hanging="54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hanging="54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لفعل المناسب إسناده للضمير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أنا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هو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ind w:left="0" w:right="0" w:hanging="54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درسنا    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درس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يدرس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درس</w:t>
      </w:r>
    </w:p>
    <w:p>
      <w:pPr>
        <w:pStyle w:val="Normal"/>
        <w:ind w:left="0" w:right="0" w:hanging="54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صيغة المبالغة 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شَكَر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هي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شاكر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شُكْر  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شكور 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مشكو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سم المفعول 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ارتض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هو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مُرتَضَى 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مُرتضِي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ارتضاء           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رض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س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اجمع الك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ت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التا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ت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                        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علامتا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مأخذ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  مرفأ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س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: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اخ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أو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لإتمام الأفعال التي تحتها خط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                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علامتا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صفـ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ودّ الأصدق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حمـ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الجيش الوط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ارتو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الزر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يحيـ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 الوط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للبنين فقط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السؤال السابع 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5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أكمل القصة التالية مراعياً عناصرها ، وتسلسل أحداثها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شاهدت وأنا في طريقي إلى المدرسة سائقاً يسوق سيارته بسرعة هائلة ، ويتجاوز عن السيارات التي أمامه غير ملتزم بالمسرب الذي يسير عليه ، فقلت لصاحب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نظر إلى هذا السائق ، أتوقَّع أن يسبب حادثاً ، وقبل أن أنهي كلام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نتهت الأسئل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منياتنا للجميع بالتوفي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قسم اللغة العربية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34"/>
        </w:tabs>
        <w:ind w:left="934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934"/>
        </w:tabs>
        <w:ind w:left="93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49:00Z</dcterms:created>
  <dc:creator>user</dc:creator>
  <dc:description/>
  <cp:keywords/>
  <dc:language>en-US</dc:language>
  <cp:lastModifiedBy>user</cp:lastModifiedBy>
  <cp:lastPrinted>2008-06-05T07:18:00Z</cp:lastPrinted>
  <dcterms:modified xsi:type="dcterms:W3CDTF">2008-06-05T05:18:00Z</dcterms:modified>
  <cp:revision>8</cp:revision>
  <dc:subject/>
  <dc:title>المدارس العمرية                                    بسم الله الرحمن الرحيم </dc:title>
</cp:coreProperties>
</file>