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دارس العمرية                              بسم الله الرحمن الرحيم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انوية البنين               امتحان نهاية الفصل الدراسي في  القواعد والتطبيقات اللغوية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انوية البنات                                       الصف الثامن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زمن الامتحا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اعة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لسؤال الأوّل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u w:val="single"/>
        </w:rPr>
        <w:t>9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قرأ الآيات الآتية ثمّ أجب عن الأسئلة التي تليه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اضرب لهم مثلا رجلين جعلنا لأحدهما جنّتين من أعناب و حففناهما بنخل و جعلنا بينهما زرع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لتا الجنّتين آتت أكلها و لم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تظ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ْ منه شيئاً و فجّرنا خلالهما نهر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كان له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ثمرٌ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فقال لصاحبه و هو يحاوره أنا أكثر منك مالا و أعزّ نفر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دخل جنّته و هو ظالم لنفسه ، قال ما أظنّ أن تبيد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هذه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أبداً </w:t>
      </w:r>
      <w:r>
        <w:rPr>
          <w:rFonts w:cs="Arial" w:ascii="Arial" w:hAnsi="Arial"/>
          <w:b/>
          <w:bCs/>
          <w:sz w:val="32"/>
          <w:szCs w:val="32"/>
          <w:rtl w:val="true"/>
        </w:rPr>
        <w:t>*</w:t>
      </w:r>
      <w:r>
        <w:rPr>
          <w:rFonts w:cs="Arial" w:ascii="Arial" w:hAnsi="Arial"/>
          <w:b/>
          <w:bCs/>
          <w:sz w:val="32"/>
          <w:szCs w:val="32"/>
          <w:rtl w:val="true"/>
        </w:rPr>
        <w:t>" .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تخرج من الآيات السابقة ما يل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( </w:t>
      </w: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ضميراً متّصلاً للغائب في محل نصب مفعول ب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علاً فاعله ضمير مستتر تقدير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ن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ضميراً متصلاً في محل جر مضاف إلي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ظرف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فعولاً به علامة نصبه الياء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ماً مبنيّاً و بيّن نوع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عرب ما تحته خط  في النص القرآني السابق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(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ظلمْ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مرٌ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ذهِ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ني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( </w:t>
      </w:r>
      <w:r>
        <w:rPr>
          <w:rFonts w:cs="Arial" w:ascii="Arial" w:hAnsi="Arial"/>
          <w:b/>
          <w:bCs/>
          <w:sz w:val="32"/>
          <w:szCs w:val="32"/>
          <w:u w:val="single"/>
        </w:rPr>
        <w:t>13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ختر رمز الإجابة الصحيحة فيما يلي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خبر ظلّ في قول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ظلّ البحرُ أمواجه مرتفعة طوال اللي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مواجه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  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طوال الليل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مواجه مرتفعة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م لعلّ ف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علّ تحت الرّماد نار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: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حت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رّماد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اراً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ناء الفعل المضارع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رو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لمجهول هو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ُرْوَمُ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 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ُر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ُرَامُ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وع التّاء ف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ذاكرت هند درسها </w:t>
      </w:r>
      <w:r>
        <w:rPr>
          <w:rFonts w:cs="Arial" w:ascii="Arial" w:hAnsi="Arial"/>
          <w:b/>
          <w:bCs/>
          <w:sz w:val="32"/>
          <w:szCs w:val="32"/>
          <w:rtl w:val="true"/>
        </w:rPr>
        <w:t>) :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لمتكلّم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لمخاطب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اء التأنيث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فعول به في الجمل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إذ ابتلى إبراهيم ربّه بكلمات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براهيم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ب  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هاء ف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به 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وع الأسلوب في البيت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شعري الآت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خاك أخاك ، فإنّ من لا أخاً له                 كساعٍ إلى الهيجا بغير سلاح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لوب تحذير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لوب نداء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لوب إغراء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7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رف الجر المناسب في الفراغ في جمل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خي عاطلٌ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.......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عملِ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ن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ات الترقيم المناسبة في المربعات على الترتيب في العبارة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4840</wp:posOffset>
                </wp:positionH>
                <wp:positionV relativeFrom="paragraph">
                  <wp:posOffset>14287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49.2pt;margin-top:11.2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9440</wp:posOffset>
                </wp:positionH>
                <wp:positionV relativeFrom="paragraph">
                  <wp:posOffset>14287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2pt;margin-top:11.2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4640</wp:posOffset>
                </wp:positionH>
                <wp:positionV relativeFrom="paragraph">
                  <wp:posOffset>2349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2pt;margin-top:1.8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الطبيب لتلميذه          ما أعجب أمرك          لم اشتريت لساناً في الحالي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ه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( : / ! 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؟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: 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؟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؛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! 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؟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عراب المصدر المؤول في الجمل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سرّني أن تنجح في الامتحا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اعل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فعول به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ائب فاعل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84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ائب الفاعل في الآية الآت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ذا الصحف نشرت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      </w:t>
      </w:r>
    </w:p>
    <w:p>
      <w:pPr>
        <w:pStyle w:val="Normal"/>
        <w:ind w:left="-537" w:right="-12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اء ضمير متصل                    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صحف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      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ضمير مستتر </w:t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Heading3"/>
        <w:numPr>
          <w:ilvl w:val="0"/>
          <w:numId w:val="0"/>
        </w:numPr>
        <w:ind w:left="3" w:right="3" w:hanging="0"/>
        <w:jc w:val="left"/>
        <w:rPr/>
      </w:pPr>
      <w:r>
        <w:rPr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 xml:space="preserve"> )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نوعا المبتدأ والخبر على التوالي في الجملة الآتية 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أنت تخلصين لصديقاتك   </w:t>
      </w:r>
      <w:r>
        <w:rPr>
          <w:rFonts w:cs="Arial" w:ascii="Arial" w:hAnsi="Arial"/>
          <w:b/>
          <w:bCs/>
          <w:rtl w:val="true"/>
        </w:rPr>
        <w:t>"  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بتدأ ضمير والخبر شبه جمل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بتدأ اسم إشارة والخبر مفرد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 – المبتدأ ضمير والخبر جملة فعلي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بتدأ اسم معرب والخبر جملة فعلي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ا هذه الدنيا أطلي واسمعي               جيش الأعادي جاء يبغي مصرعي</w:t>
      </w:r>
    </w:p>
    <w:p>
      <w:pPr>
        <w:pStyle w:val="Normal"/>
        <w:ind w:left="3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وع الياء على التوالي ف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طلي – يبغي –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صرع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numPr>
          <w:ilvl w:val="0"/>
          <w:numId w:val="4"/>
        </w:numPr>
        <w:ind w:left="618" w:right="-126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اء المتكلم  ، ياء أصلية ، ياء المخاطب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618" w:right="-126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اء المخاطبة ، ياء أصلية ، ياء المتكلم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258" w:right="-12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 – ياء أصلية ، ياء المتكلم ، ياء المخاطب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258" w:right="-12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 – ياء المخاطبة ، ياء أصلية ، ياء علامة إعراب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258" w:right="-12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-126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جملة التي اشتملت على ضمير شأن هي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-126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ل هو من عند أنفسكم </w:t>
      </w:r>
      <w:r>
        <w:rPr>
          <w:rFonts w:cs="Arial" w:ascii="Arial" w:hAnsi="Arial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-12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ل هو الله أحد 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</w:p>
    <w:p>
      <w:pPr>
        <w:pStyle w:val="Normal"/>
        <w:ind w:left="258" w:right="-12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ي الدنيا تقول بملء فيها    حذار حذار من بطشي وفتكي</w:t>
      </w:r>
    </w:p>
    <w:p>
      <w:pPr>
        <w:pStyle w:val="Normal"/>
        <w:ind w:left="258" w:right="-12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258" w:right="-12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258" w:right="-12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لث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( </w:t>
      </w:r>
      <w:r>
        <w:rPr>
          <w:rFonts w:cs="Arial" w:ascii="Arial" w:hAnsi="Arial"/>
          <w:b/>
          <w:bCs/>
          <w:sz w:val="32"/>
          <w:szCs w:val="32"/>
          <w:u w:val="single"/>
        </w:rPr>
        <w:t>5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نشئ جملا بالمطلوب منك مع الضبط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378" w:right="-1260" w:hanging="375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خبرا جملة اسمي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6"/>
        </w:numPr>
        <w:ind w:left="378" w:right="-1260" w:hanging="375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م استفهام في محل رفع مبتدأ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6"/>
        </w:numPr>
        <w:spacing w:lineRule="auto" w:line="360"/>
        <w:ind w:left="378" w:right="-1259" w:hanging="375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علا مضارعا مبني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-1259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6"/>
        </w:numPr>
        <w:spacing w:lineRule="auto" w:line="360"/>
        <w:ind w:left="378" w:right="-1259" w:hanging="357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عل أمر مبني على حذف حرف العل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1" w:right="-1259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6"/>
        </w:numPr>
        <w:spacing w:lineRule="auto" w:line="360"/>
        <w:ind w:left="378" w:right="-1259" w:hanging="375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ضافا إليه علامة جره الياء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" w:right="-1259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سؤال الرابع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( </w:t>
      </w:r>
      <w:r>
        <w:rPr>
          <w:rFonts w:cs="Arial" w:ascii="Arial" w:hAnsi="Arial"/>
          <w:b/>
          <w:bCs/>
          <w:sz w:val="32"/>
          <w:szCs w:val="32"/>
          <w:u w:val="single"/>
        </w:rPr>
        <w:t>4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علام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ين الفرق بين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ألف المخطوط تحتها  في الجملتين الآتيتين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نتبهان يتعلم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 بسهول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–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 المخلصان يثريان طلابهما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ون المخطوط تحتها في الجملتين الآتيتين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طالبات يدرس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بج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–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له ليدرس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أو ليرسبن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سؤال الخامس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( </w:t>
      </w:r>
      <w:r>
        <w:rPr>
          <w:rFonts w:cs="Arial" w:ascii="Arial" w:hAnsi="Arial"/>
          <w:b/>
          <w:bCs/>
          <w:sz w:val="32"/>
          <w:szCs w:val="32"/>
          <w:u w:val="single"/>
        </w:rPr>
        <w:t>4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علامات 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دخل على الفعل الذي بين القوسين حرف نصب مرة وحرف جزم مرة أخرى مع تغيير ما يلزم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حمد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مش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سرعا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سؤال السادس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u w:val="single"/>
        </w:rPr>
        <w:t>5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) </w:t>
      </w:r>
    </w:p>
    <w:p>
      <w:pPr>
        <w:pStyle w:val="Normal"/>
        <w:ind w:left="3" w:right="-126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عرب ما تحته خط في العبارات الآتية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نصر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أخا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ظالما أو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ظلوم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" 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إياك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الاستعلاء على الآخرين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ذ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يصدق في قوله يحبه الناس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ال المعلم لطلابه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تمسكو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بدينكم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نتهت الأسئلة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ع تمنياتنا للجميع بالتوفيق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قسم اللغة العربية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618"/>
        </w:tabs>
        <w:ind w:left="618" w:hanging="360"/>
      </w:pPr>
      <w:rPr>
        <w:lang w:val="en-US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left"/>
      <w:pPr>
        <w:tabs>
          <w:tab w:val="num" w:pos="600"/>
        </w:tabs>
        <w:ind w:left="600" w:hanging="420"/>
      </w:pPr>
      <w:rPr/>
    </w:lvl>
    <w:lvl w:ilvl="2">
      <w:start w:val="1"/>
      <w:numFmt w:val="arabicAlpha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78"/>
        </w:tabs>
        <w:ind w:left="378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ind w:left="720" w:right="-1260" w:hanging="0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3" w:leader="none"/>
      </w:tabs>
      <w:ind w:left="3" w:right="-1260" w:hanging="0"/>
      <w:jc w:val="left"/>
      <w:outlineLvl w:val="2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ar-J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7:11:00Z</dcterms:created>
  <dc:creator>user</dc:creator>
  <dc:description/>
  <cp:keywords/>
  <dc:language>en-US</dc:language>
  <cp:lastModifiedBy>user</cp:lastModifiedBy>
  <dcterms:modified xsi:type="dcterms:W3CDTF">2005-06-01T07:11:00Z</dcterms:modified>
  <cp:revision>2</cp:revision>
  <dc:subject/>
  <dc:title>المدارس العمرية                              بسم الله الرحمن الرحيم</dc:title>
</cp:coreProperties>
</file>