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متحان نهاية الفصل الدراسي الثاني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واعد والتطبيقات اللغوي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صف التاس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 ( </w:t>
      </w:r>
      <w:r>
        <w:rPr>
          <w:rFonts w:cs="Arial" w:ascii="Arial" w:hAnsi="Arial"/>
          <w:b/>
          <w:bCs/>
          <w:sz w:val="32"/>
          <w:szCs w:val="32"/>
          <w:u w:val="single"/>
        </w:rPr>
        <w:t>14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ق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نص الآتي ثم أ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عما يليه من أسئ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نافقون لا يؤمن جانبهم ، وهم خطر حتي على أقرب الناس إليه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خوانهم وأصدقائهم ، إنهم لن يستطيعوا إخفاء حقيقتهم زمنا ، إنهم هم أنفسهم سيكشفون أمرهم ولو بعد ح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هما تكن عند امرئ من خليق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وإن خالها تخفى على الناس تعلم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ا ذا الوجه المتقلب ألا ترى أنك كحرباء لوَنت جلدها جبنا حتى لا يعرف الناس مسارها ، عليك أل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ّ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رى أنك في خداعك هذا تنال محبة الآخرين ومودته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تخرج من الن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سابق 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                   ( </w:t>
      </w: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سما ممنوعا من الصرف مع بيان سبب المنع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2</w:t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حرباء مختوم ب اء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علا من الأفعال الخمسة منصوب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1</w:t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يستطيعوا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لة فعلية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1</w:t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لا يؤمن جانبهم ، لن يستطيعوا ، تنال ، سيكتشفون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ابطا لفظي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حرف عطف أو جر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مير فص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1</w:t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هم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سلوب شرط جازم مع بيان أركان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3</w:t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إن        خالها            تعلم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ما معطوفا مجرورا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1</w:t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أصدقائهم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615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رد في النص الفع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ر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رتين ما الفرق في إعرابه في كل منهم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؟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ind w:left="255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ترى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فعل مضارع مرفوع وعلامة رفعه الضمة المقدرة للتعذر</w:t>
      </w:r>
    </w:p>
    <w:p>
      <w:pPr>
        <w:pStyle w:val="Normal"/>
        <w:ind w:left="255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ترى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فعل مضارع منصوب وعلامة نصبه الفتحة المقدرة للتعذر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0" w:hanging="18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ؤال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u w:val="single"/>
        </w:rPr>
        <w:t>12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لام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left="360" w:right="0" w:hanging="18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0" w:hanging="18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ع دائرة حول رمز الإجابة الصحيحة في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وع البدل في جمل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نتفعنا بالقرآن هديه </w:t>
      </w:r>
      <w:r>
        <w:rPr>
          <w:rFonts w:cs="Arial" w:ascii="Arial" w:hAnsi="Arial"/>
          <w:b/>
          <w:bCs/>
          <w:sz w:val="32"/>
          <w:szCs w:val="32"/>
          <w:rtl w:val="true"/>
        </w:rPr>
        <w:t>"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شتم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ب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فصيل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عض من كل </w:t>
      </w:r>
    </w:p>
    <w:p>
      <w:pPr>
        <w:pStyle w:val="Normal"/>
        <w:tabs>
          <w:tab w:val="clear" w:pos="720"/>
          <w:tab w:val="left" w:pos="180" w:leader="none"/>
        </w:tabs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ة الترقيم في نهاية جمل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 أحسنَ خال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Arial" w:ascii="Arial" w:hAnsi="Arial"/>
          <w:b/>
          <w:bCs/>
          <w:sz w:val="32"/>
          <w:szCs w:val="32"/>
          <w:rtl w:val="true"/>
        </w:rPr>
        <w:t>( 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نقط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ة تعجب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ة استفهام 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357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فاء في جمل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لمع البرق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فيصد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صوت الرع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فيد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80" w:leader="none"/>
        </w:tabs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تيب مع التراخي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غاية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ترتيب مع التعقي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0" w:right="0" w:first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0" w:firstLine="18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ولا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إسلام ُ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لظلت حقوق المرأة مهدور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لمة الإسلام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مبتدأ وخبره يقدّر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من السّيا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خبر والمبتدأ محذوف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خبر ظلّ تقدم على فعله   </w:t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 جم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ا رافعا ً راية الحق ، تقد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وع المنادى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ضافٌ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شبيهٌ بالمضاف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ab/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كرة غير مقصودة                  </w:t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ا أيها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إنس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ما غرك بربك الكري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عراب كلمة الإنسان </w:t>
      </w:r>
      <w:r>
        <w:rPr>
          <w:rFonts w:cs="Arial" w:ascii="Arial" w:hAnsi="Arial"/>
          <w:b/>
          <w:bCs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180" w:leader="none"/>
          <w:tab w:val="left" w:pos="2160" w:leader="none"/>
        </w:tabs>
        <w:ind w:left="360" w:right="0" w:hanging="36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بدل مرفوع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بتدأ مرفوع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ادى مبني في محل نصب</w:t>
      </w:r>
    </w:p>
    <w:p>
      <w:pPr>
        <w:pStyle w:val="Normal"/>
        <w:tabs>
          <w:tab w:val="clear" w:pos="720"/>
          <w:tab w:val="left" w:pos="180" w:leader="none"/>
        </w:tabs>
        <w:ind w:left="0" w:right="0" w:firstLine="18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0" w:firstLine="36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اء مثلا القوم المجرمو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ا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عل ذم ، فاع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قوم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جرمون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ضمير مستت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80" w:leader="none"/>
        </w:tabs>
        <w:ind w:left="0" w:right="0" w:firstLine="36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ينان لا تمسهما النار،عين بكت من خشية الله وعين باتت تحرس في سبيل الله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كت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 مح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رفع نع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فع خبر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محل نصب حال       </w:t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يان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تصغ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لى معلمك ، تفهم درس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لام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زم الفع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صغ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ـ السكون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ـ حذف النون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ج ـ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حذف حرف الع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ي رجل يحترم الناس يحترم نفس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.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نا هي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ـ أداة استفهام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ب ـ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أداة شر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داة نداء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Arial" w:ascii="Arial" w:hAnsi="Arial"/>
          <w:b/>
          <w:bCs/>
          <w:sz w:val="32"/>
          <w:szCs w:val="32"/>
        </w:rPr>
        <w:t>11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عر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ل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عبار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لانا غني عن أخيه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ـ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مبتدأ مرفوعا ، وعلامة رفعه الألف لأنه ملحق بالمثن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ـ مبتدأمرفوعا وعلامة رفعه الضمة المقدرة للتعذر 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ـ توكيدا معنويا مرفوعا وعلامة رفعه الألف لأنه ملحق بالمثنى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1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رب كل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هداء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قوله 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ولا جاءوا عليه بأربعة شهداء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مضافاً إليه مجروراً وعلامة جره الفتح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ضافاً إليه مجروراً وعلامة جره الكس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مييزا منصوبا وعلامة نصبه الفتح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سؤال الثا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لث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( </w:t>
      </w:r>
      <w:r>
        <w:rPr>
          <w:rFonts w:cs="Arial" w:ascii="Arial" w:hAnsi="Arial"/>
          <w:b/>
          <w:bCs/>
          <w:sz w:val="32"/>
          <w:szCs w:val="32"/>
          <w:u w:val="single"/>
        </w:rPr>
        <w:t>6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وب الخطأ في الجمل التال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ع بيان السب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:                                               </w:t>
      </w:r>
    </w:p>
    <w:p>
      <w:pPr>
        <w:pStyle w:val="Normal"/>
        <w:numPr>
          <w:ilvl w:val="0"/>
          <w:numId w:val="7"/>
        </w:numPr>
        <w:ind w:left="714" w:right="0" w:hanging="357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لما درست للامتحان كلما حصّلت نتيجة متفوق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57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كلما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لا تكرر مرتين</w:t>
      </w:r>
    </w:p>
    <w:p>
      <w:pPr>
        <w:pStyle w:val="Normal"/>
        <w:numPr>
          <w:ilvl w:val="0"/>
          <w:numId w:val="7"/>
        </w:numPr>
        <w:spacing w:lineRule="auto" w:line="360"/>
        <w:ind w:left="714" w:right="0" w:hanging="357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ضرت الزائرات أنفسه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أنفسهن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مطابقة الضمير</w:t>
      </w:r>
    </w:p>
    <w:p>
      <w:pPr>
        <w:pStyle w:val="Normal"/>
        <w:numPr>
          <w:ilvl w:val="0"/>
          <w:numId w:val="7"/>
        </w:numPr>
        <w:spacing w:lineRule="auto" w:line="360"/>
        <w:ind w:left="714" w:right="0" w:hanging="357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هبت الفتاة لوحدها إلى مصلى العي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وحدها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إعرابها حال</w:t>
      </w:r>
    </w:p>
    <w:p>
      <w:pPr>
        <w:pStyle w:val="Normal"/>
        <w:numPr>
          <w:ilvl w:val="0"/>
          <w:numId w:val="7"/>
        </w:numPr>
        <w:spacing w:lineRule="auto" w:line="360"/>
        <w:ind w:left="714" w:right="0" w:hanging="357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ا أخو العرب ، أقبل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أخا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منادى منصوب</w:t>
      </w:r>
    </w:p>
    <w:p>
      <w:pPr>
        <w:pStyle w:val="Normal"/>
        <w:numPr>
          <w:ilvl w:val="0"/>
          <w:numId w:val="7"/>
        </w:numPr>
        <w:spacing w:lineRule="auto" w:line="360"/>
        <w:ind w:left="714" w:right="0" w:hanging="357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علان بيع أراضي وشقق فاخر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أراض ٍ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سم منقوص نكرة</w:t>
      </w:r>
    </w:p>
    <w:p>
      <w:pPr>
        <w:pStyle w:val="Normal"/>
        <w:numPr>
          <w:ilvl w:val="0"/>
          <w:numId w:val="7"/>
        </w:numPr>
        <w:spacing w:lineRule="auto" w:line="360"/>
        <w:ind w:left="714" w:right="0" w:hanging="357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عم فلسطين الوطن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نعم الوطن فلسطين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تقدم المخصوص على الفاعل</w:t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( </w:t>
      </w:r>
      <w:r>
        <w:rPr>
          <w:rFonts w:cs="Arial" w:ascii="Arial" w:hAnsi="Arial"/>
          <w:b/>
          <w:bCs/>
          <w:sz w:val="32"/>
          <w:szCs w:val="32"/>
          <w:u w:val="single"/>
        </w:rPr>
        <w:t>3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دد نو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 الجمل الآت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 أصبرهم على النّار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تعجبية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6"/>
        </w:numPr>
        <w:ind w:left="714" w:right="0" w:hanging="357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نما إلهكم إله واح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" .</w:t>
      </w:r>
    </w:p>
    <w:p>
      <w:pPr>
        <w:pStyle w:val="Normal"/>
        <w:ind w:left="357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زائدة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كافة</w:t>
      </w:r>
    </w:p>
    <w:p>
      <w:pPr>
        <w:pStyle w:val="Normal"/>
        <w:numPr>
          <w:ilvl w:val="0"/>
          <w:numId w:val="6"/>
        </w:numPr>
        <w:ind w:left="714" w:right="0" w:hanging="357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ئس ما قمت به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  <w:tab/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357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سم موصول</w:t>
      </w:r>
    </w:p>
    <w:p>
      <w:pPr>
        <w:pStyle w:val="Normal"/>
        <w:ind w:left="357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357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خامس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( </w:t>
      </w:r>
      <w:r>
        <w:rPr>
          <w:rFonts w:cs="Arial" w:ascii="Arial" w:hAnsi="Arial"/>
          <w:b/>
          <w:bCs/>
          <w:sz w:val="32"/>
          <w:szCs w:val="32"/>
          <w:u w:val="single"/>
        </w:rPr>
        <w:t>5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لام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ثل لكل مما يأتي بجملة تامة مع الضبط السليم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                       </w:t>
      </w:r>
    </w:p>
    <w:p>
      <w:pPr>
        <w:pStyle w:val="Normal"/>
        <w:spacing w:lineRule="auto" w:line="360"/>
        <w:ind w:left="18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فة ممنوعة من الصّرف على وزن أفعل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18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شتريت تفاحا أحمر َ</w:t>
      </w:r>
    </w:p>
    <w:p>
      <w:pPr>
        <w:pStyle w:val="Normal"/>
        <w:spacing w:lineRule="auto" w:line="360"/>
        <w:ind w:left="18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سلوب مدح فاعله مضا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18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نعم صفة المرء الصدق</w:t>
      </w:r>
    </w:p>
    <w:p>
      <w:pPr>
        <w:pStyle w:val="Normal"/>
        <w:spacing w:lineRule="auto" w:line="360"/>
        <w:ind w:left="360" w:right="0" w:hanging="18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نادى المرخ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18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يا فاطم ُ</w:t>
      </w:r>
    </w:p>
    <w:p>
      <w:pPr>
        <w:pStyle w:val="Normal"/>
        <w:spacing w:lineRule="auto" w:line="360"/>
        <w:ind w:left="360" w:right="0" w:hanging="18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حيث تكون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توكي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عنو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منصو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18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قابلت المعلم عينه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داة شرط غير جا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 يفيد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متناع الجواب لوجود الشرط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لولا التاريخ لضاعت الأخبار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نتهت الأسئل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 أمنياتنا للجميع بالتوفيق والنجا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سم اللغة العربية</w:t>
      </w:r>
    </w:p>
    <w:sectPr>
      <w:footerReference w:type="default" r:id="rId2"/>
      <w:type w:val="nextPage"/>
      <w:pgSz w:w="11906" w:h="16838"/>
      <w:pgMar w:left="1008" w:right="1008" w:gutter="0" w:header="0" w:top="1008" w:footer="720" w:bottom="1008"/>
      <w:pgBorders w:display="allPages" w:offsetFrom="text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615"/>
        </w:tabs>
        <w:ind w:left="615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23:26:00Z</dcterms:created>
  <dc:creator>Khalid Hania</dc:creator>
  <dc:description/>
  <cp:keywords/>
  <dc:language>en-US</dc:language>
  <cp:lastModifiedBy>Hunter</cp:lastModifiedBy>
  <dcterms:modified xsi:type="dcterms:W3CDTF">2009-04-27T15:17:00Z</dcterms:modified>
  <cp:revision>14</cp:revision>
  <dc:subject/>
  <dc:title>واعـــــــد والتطبيقـــــــــــــات                                   ( 55 علامـــــــــــة )</dc:title>
</cp:coreProperties>
</file>