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1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دارس العمرية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م الله الرحمن الرحيم                   </w:t>
      </w:r>
    </w:p>
    <w:p>
      <w:pPr>
        <w:pStyle w:val="Subtitle"/>
        <w:jc w:val="left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-196215</wp:posOffset>
                </wp:positionV>
                <wp:extent cx="8001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4.3pt;margin-top:-15.45pt;width:62.95pt;height:62.9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انوية البنين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متحان نهاية  الفصل الدراسي الثاني  </w:t>
      </w:r>
      <w:r>
        <w:rPr>
          <w:rFonts w:cs="Arial" w:ascii="Arial" w:hAnsi="Arial"/>
          <w:sz w:val="32"/>
          <w:szCs w:val="32"/>
        </w:rPr>
        <w:t>2007/200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انوية البنات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ادة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غة العربية                 </w:t>
      </w:r>
    </w:p>
    <w:p>
      <w:pPr>
        <w:pStyle w:val="Heading"/>
        <w:ind w:left="18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180" w:right="-18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خامس الأساسي                                                  زمن الامتح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ـاعة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694" w:right="0" w:hanging="206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694" w:right="0" w:hanging="206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694" w:right="0" w:hanging="206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الســــــــــؤال الأول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>: (</w:t>
      </w:r>
      <w:r>
        <w:rPr>
          <w:rFonts w:cs="Arial" w:ascii="Arial" w:hAnsi="Arial"/>
          <w:b/>
          <w:bCs/>
          <w:sz w:val="32"/>
          <w:szCs w:val="32"/>
          <w:u w:val="single"/>
          <w:lang w:bidi="ar-JO"/>
        </w:rPr>
        <w:t>7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>)</w:t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ind w:left="540" w:right="18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ال طارق لجد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حدثني عن فلسطي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540" w:right="18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ال الجد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ا الذي تود أن تعرفه عن فلسطين يا طارق ؟ </w:t>
      </w:r>
    </w:p>
    <w:p>
      <w:pPr>
        <w:pStyle w:val="Normal"/>
        <w:ind w:left="540" w:right="18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تعلقت عيناه بملامح وجه جده وقال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ريد أن اعرف كل شيٍء عنه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540" w:right="18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ال الجد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لله  درك يا ولد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!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قد ظن الصهاينة أن أبناءنا وحفدتنا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ف ينسون فلسطين ، وتابع الجد قائل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علم يا بني أنَّ فلسطين أرضك وأرض آبائك وأجدادك ، وأرض العرب والمسلمين ، وأن ترابها الطهور روَّته دماء شهدائنا ، فهي أرض البطولات والمعارك الخالدة ، وعلى أرضها هُزِمَ الغزاة ودُحِرَت جيوشُ المستعمرين ومثلما عادت هذه الأرض المقدسة إلى أصحابها ستعود بهمتكم إن شاء الل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لماذا لاينسى  أبناء فلسطين بلادهم مع أنهم خرجوا منها ؟ </w:t>
      </w:r>
    </w:p>
    <w:p>
      <w:pPr>
        <w:pStyle w:val="Normal"/>
        <w:ind w:left="54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54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54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54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تخرج من النص ما يل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5"/>
        </w:numPr>
        <w:ind w:left="1620" w:right="0" w:hanging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بارة تقا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لثناء و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لتعجب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153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ــــــــــــــ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ضد كل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نصر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ــــــــــــــ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ما موصولا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ــــ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ين سبب كتابة الهمزة على نبرة في كل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شهدائن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هات المفرد لكل من الجمعين الآتيي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مسلمي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غزا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السؤال الثاني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  <w:lang w:bidi="ar-JO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قرأ الفقرة التالية من نص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كسوف الشمس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ثم أجب عما يليه من أسئل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منذ أمد بعيد وقف الإنسان يتأمل الشمس في شروقها وغروبه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هاله منظرها العجيب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,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أخذ يرقب حركته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ما يطرأ عليها من ظواهر غير مألوف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كان كسوفها من أكثر الظواه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تي تثير فزعه وخوف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اعتقاده أن حياته على هذه الأرض مهددة بالزوال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كسوف الشمس آية كبرى يجريها الله تعالى بقدرته لحكمة عظيمة لا يعلمها إلا ه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,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عبرة تذكر بخالق هذا الكو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؛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لذلك سن للمسلمين صلاة خاصة بالكسوف وأدعية خاصة واستغفار وتضرع  لله عز وج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سُن للمسلمين صلاة خاصة بالكسو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ستخرج من النص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كلمتين مترادفتين في المعنى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رق في المعنى بين الكلمتين المخطوط تحتهما في الجملتين الآتيتي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كسوف الشمس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آ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كبرى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راءة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آ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لكرسي قبل النوم سنة عن الرسول الكريم – صلى الله عليه وسلم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-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ضع كل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زوال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في جملة مفيدة من إنشائك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هات من النص السابق سببا أدى إلى خوف الإنسان من كسوف الشمس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السؤال الثالث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  <w:lang w:bidi="ar-JO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قرأ المقطع الشعري الآتي ثم أجب عما يليه من أسئل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نا العــــــراق والشــــــآم                  ومصر والبيت الحرام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نمشي على الموت الزؤام                  إلى الأمام إلى الأمــام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نبني ولا نتكل                           نفنى ولا ننخذل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نـا يد والعمل                           لنـــا غد والأم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ا اسم صاحب القصيدة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ا دلالة ذكر الشاعر للبلدان العربية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ضح الصورة الفنية قي البيت الثاني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كتب من محفوظاتك ما يدل على المعاني الآتي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ن قصي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شهيد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هدف المؤمن الشريف من الجهاد النصر أو الاستشهاد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ن قصي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طفيل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طيب البلد أن ينبت فيه التين والزيتو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ن قصي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صناع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ساس حياة الصانع المجد والنضا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السؤال الرابع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رق في المعنى بين الكلمات التي تحتها خط في كل جملتين متقابلتي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مضيت مع صديقي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سا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ة كام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ال تعالى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يسألونك عن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ساع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)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كفّ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لأذى عن الطريق صدق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الج الطبيب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كفّ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لجريح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السؤال الخامس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:( </w:t>
      </w:r>
      <w:r>
        <w:rPr>
          <w:rFonts w:cs="Arial" w:ascii="Arial" w:hAnsi="Arial"/>
          <w:b/>
          <w:bCs/>
          <w:sz w:val="32"/>
          <w:szCs w:val="32"/>
          <w:u w:val="single"/>
          <w:lang w:bidi="ar-JO"/>
        </w:rPr>
        <w:t>11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3"/>
        </w:numPr>
        <w:ind w:left="1215" w:right="0" w:hanging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جعل النكرة معرفة والمعرفة نكرة فيما تحته خط فيما يلي ، وغير ما يلزم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ind w:left="1215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رأ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طالب كتاب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1215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numPr>
          <w:ilvl w:val="0"/>
          <w:numId w:val="3"/>
        </w:numPr>
        <w:ind w:left="1215" w:right="0" w:hanging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حول الجملتين التاليتين من صورة المبني للمعلوم إلى صورة المبني للمجهو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ind w:left="855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خذَ الفريقُ درعَ البطولةِ </w:t>
      </w:r>
    </w:p>
    <w:p>
      <w:pPr>
        <w:pStyle w:val="Normal"/>
        <w:ind w:left="855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855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يحرثُ الفلاحُ الحقلَ </w:t>
      </w:r>
    </w:p>
    <w:p>
      <w:pPr>
        <w:pStyle w:val="Normal"/>
        <w:ind w:left="855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كتب الرقم داخل القوسين بالحروف التي تناسب المعدود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ind w:left="16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حفظت 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cs="Arial" w:ascii="Arial" w:hAnsi="Arial"/>
          <w:b/>
          <w:bCs/>
          <w:sz w:val="32"/>
          <w:szCs w:val="32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صائد من الشعر،  </w:t>
      </w:r>
    </w:p>
    <w:p>
      <w:pPr>
        <w:pStyle w:val="Normal"/>
        <w:ind w:left="153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في القرية مسجد ـــــــــــــــــــــــ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له مئذنتان 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ين شبه الجملة فيما يلي واذكر نوع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ind w:left="117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صلنا إلى القلعة قبل الظهر </w:t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117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صغ اسم الفاعل واسم الآلة من كل فعل من الأفعال الآتي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5793740" cy="728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9"/>
                              <w:gridCol w:w="3468"/>
                              <w:gridCol w:w="3467"/>
                            </w:tblGrid>
                            <w:tr>
                              <w:trPr/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72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الفعل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اسم الفاعل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اسم الآل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طرق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نشر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57.35pt;mso-wrap-distance-left:9pt;mso-wrap-distance-right:9pt;mso-wrap-distance-top:0pt;mso-wrap-distance-bottom:0pt;margin-top:2.6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9"/>
                        <w:gridCol w:w="3468"/>
                        <w:gridCol w:w="3467"/>
                      </w:tblGrid>
                      <w:tr>
                        <w:trPr/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لفعل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سم الفاعل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سم الآل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طرق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نشر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عرب ما تحته خط فيما يل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صُنِعَ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دواء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في الأردنِّ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</w:t>
      </w:r>
    </w:p>
    <w:p>
      <w:pPr>
        <w:pStyle w:val="Normal"/>
        <w:ind w:left="54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</w:t>
      </w: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طاف الحاج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ح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لَ الكعبةِ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117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54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سؤال السادس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u w:val="single"/>
          <w:lang w:bidi="ar-JO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ختر الكلمة الصحيحة مما بين القوسين بعد كل جملة من الجمل التالي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كلمة الطيب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..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......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{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صدقت – صدقة – صدق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}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ِّمْ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..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قراءة والكتاب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{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بنائك – ابناؤك – ابناءك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صمَّمَ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..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عمارة مسجد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{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هندسو – مهندسون – مهندسو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ُأنيرَتْ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..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بتهاجا بالعيد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{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مأاذن – المئاذن – المآذن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}</w:t>
      </w:r>
    </w:p>
    <w:p>
      <w:pPr>
        <w:pStyle w:val="Normal"/>
        <w:ind w:left="117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</w:t>
      </w:r>
    </w:p>
    <w:p>
      <w:pPr>
        <w:pStyle w:val="Normal"/>
        <w:ind w:left="195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كمل الفراغ بتاء مربوط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ة   ة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و هاء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ـه    ه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يما يل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ind w:left="30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يا سائق السيار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، انتبــ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</w:t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ي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.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لادي عذب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...</w:t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30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انتهت الأسئلة</w:t>
      </w:r>
    </w:p>
    <w:p>
      <w:pPr>
        <w:pStyle w:val="Normal"/>
        <w:ind w:left="30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مع تمنياتنا للجميع بالتوفيق والنجاح</w:t>
      </w:r>
    </w:p>
    <w:p>
      <w:pPr>
        <w:pStyle w:val="Normal"/>
        <w:ind w:left="30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قسم اللغة العربية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4" w:right="0"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28"/>
      <w:lang w:bidi="ar-J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34:00Z</dcterms:created>
  <dc:creator>user</dc:creator>
  <dc:description/>
  <cp:keywords/>
  <dc:language>en-US</dc:language>
  <cp:lastModifiedBy>user</cp:lastModifiedBy>
  <cp:lastPrinted>2008-04-21T06:55:00Z</cp:lastPrinted>
  <dcterms:modified xsi:type="dcterms:W3CDTF">2005-06-03T06:34:00Z</dcterms:modified>
  <cp:revision>2</cp:revision>
  <dc:subject/>
  <dc:title>بسم الله الرحمن الرحيم                   </dc:title>
</cp:coreProperties>
</file>