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دارس العمرية                         بسم الله الرحمن الرحي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انوية البنين                    امتحان نهاية الفصل الدراسي 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انوية البنات                             مهـــارات الاتصــــــا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صف التاسع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سؤال الأول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36"/>
          <w:szCs w:val="36"/>
          <w:u w:val="single"/>
        </w:rPr>
        <w:t>14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عـــــــــــلامــــــــة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قرأ النص الآتي ، ثم أجب عن الأسئلة بعده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ليس الأمر كما أقول ؟ ألست ترين أن أباك خير الرجال وأكرمهم ؟ ألست ترين أنه قد كان كذلك خيرَ الأطفالِ وأنبلهم ؟ نعم يا بنت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لقد عرفت أباك وهو في هذا الطـّور من حيات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وإني لأعرف أنَّ في قلبك رقة وليناً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إنّي لأخشى لو حدثتك بما عرفت من أمر أبيك حينئذٍ أن يملِكك الإشفا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،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وتأخذك الرّأفة فتجهشي بالبكاء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ذا أفاد الاستفهام في بداية الفقرة ؟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18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ات دافعا وراء كتابة طه حسين لسيرته الذات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18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ّ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دم إخبار الكاتب ا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 بما كان عليه حين كان صغير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18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8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ين خاصية فنية لأسلوب الكاتب عند كتابته للسيرة الذات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8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ضبط كل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نبلهم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ما وردت في الن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دلالة كلم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ط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                   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ختلف رسم كل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بو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جملتين الآتيت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قد عرفت أبا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ما عرفت من أمر أبيك </w:t>
      </w:r>
      <w:r>
        <w:rPr>
          <w:rFonts w:cs="Arial" w:ascii="Arial" w:hAnsi="Arial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ل هذا الاختلاف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( </w:t>
      </w:r>
      <w:r>
        <w:rPr>
          <w:rFonts w:cs="Arial" w:ascii="Arial" w:hAnsi="Arial"/>
          <w:b/>
          <w:bCs/>
          <w:sz w:val="36"/>
          <w:szCs w:val="36"/>
          <w:u w:val="single"/>
        </w:rPr>
        <w:t>12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عـــــلامــــــــــة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قرأ النص الآتي من در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اذ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ثم أجب عما يليه من أسئل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عني من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تطويلات القول وزخرفات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، فقد بدأ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نذ حين قريب أذه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إلى أن الذي يقتلنا إنما هو الكلام ، وتمنيت لو قطع العرب طريق الجدل ليأخذوا طريق العم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منيت لو أن العرب صمتوا وامتنعوا عن الكلام بعض الأعوام ، وانصرفوا إلى عمل ينفذونه وأمل يحققونه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ها العائد إلى وطنك من أي بلد كنت ، لتكن الكلمة الحلال التي تستطيع أن تقولها ويجب أن تقولها أنى كان موقفك من الحياة في وطن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اذا؟ وحين نكتشف الجواب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نكون قد اكتشفنا الطريق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ضح المقصود بالعبارات المخطوط تحتها في النص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لام يدعو الكاتب الإنسان العربي في هذا النص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ضح جمال المجاز في عبار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أن الذي يقتلنا هو الكلام </w:t>
      </w:r>
      <w:r>
        <w:rPr>
          <w:rFonts w:cs="Arial" w:ascii="Arial" w:hAnsi="Arial"/>
          <w:b/>
          <w:bCs/>
          <w:sz w:val="32"/>
          <w:szCs w:val="32"/>
          <w:rtl w:val="true"/>
        </w:rPr>
        <w:t>"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ختر رمز الإجابة الصحيحة في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عنى البلاغي الذي خرج إليه الاستفهام في قول الكات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اذا ؟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دعاء  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استنكار  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حس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لى أي فن أدبي ينتمي هذا النص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ين الفرق في نوع اللام في كل م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 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أخذوا طريق العم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كن الكلمة الحلال 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لث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( </w:t>
      </w:r>
      <w:r>
        <w:rPr>
          <w:rFonts w:cs="Arial" w:ascii="Arial" w:hAnsi="Arial"/>
          <w:b/>
          <w:bCs/>
          <w:sz w:val="36"/>
          <w:szCs w:val="36"/>
          <w:u w:val="single"/>
        </w:rPr>
        <w:t>16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عـــــلامــــــــــة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قرأ الأبيات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آت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ة ، ثم أجب عن الأسئلة التي تليها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يس النسيم الذي يهفو بها سحرا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ا انتشـــار لآلي الطل أنـــداء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إنمـــــا أرج النـــــــد استثار بها             في ماء ورد فطابت منه أرجـاء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لهـــــواء بها لــطف يـــــرق به             من لا يرق ويبدو منه أهـــــواء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ذاك يبسم فيها الزهـــر من طرب            والطير يشدو وللأغصان إصغاء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ن تنسب الأبيات السابقة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ختر رمز الإجابة الصحيحة في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غرض الشعري للقصيدة هو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دح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وصف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غزل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صف الشاعر للطل باللآلئ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ظف كل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رج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جملة من إنشائك توضح معنا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عطى الشاعر مظاهر الطبيعة صفات إنسان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ضح واحدة من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ضبط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و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كل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ر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رق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.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 يعود الضمير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ه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قول الشاع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يبدو من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كتب ثلاثة أبيات أخرى من القصيدة نفسها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 (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357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السؤال الرابع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( </w:t>
      </w:r>
      <w:r>
        <w:rPr>
          <w:rFonts w:cs="Arial" w:ascii="Arial" w:hAnsi="Arial"/>
          <w:b/>
          <w:bCs/>
          <w:sz w:val="36"/>
          <w:szCs w:val="36"/>
          <w:u w:val="single"/>
        </w:rPr>
        <w:t>7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قرأ البيتين التاليين من قصيدة الجيش العربي، ثم أجب عن الأسئلة بعدهما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357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ك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ى بعيداً بعيدا ً                والهضاب الغضاب حمراً وسودا ً</w:t>
      </w:r>
    </w:p>
    <w:p>
      <w:pPr>
        <w:pStyle w:val="Normal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تسامى إلـى عـلاك خـيـالـي                  فأغـ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يـك للحـــيـاة نـشــيـدا </w:t>
      </w:r>
    </w:p>
    <w:p>
      <w:pPr>
        <w:pStyle w:val="Normal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م يدل استخدام اللونين الأحمر والأسود في البيت الأ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؟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 المحسّن اللفظي في كلمت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هضاب والغضاب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ختر رمز الإجابة الصحيح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عاطفة المسيطرة على الشاعر في البيتيتن السابقين ه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فخر والاعتزاز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وطنية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غضب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عرب الكلمة المخطوط تحت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السؤال الخامس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( </w:t>
      </w:r>
      <w:r>
        <w:rPr>
          <w:rFonts w:cs="Arial" w:ascii="Arial" w:hAnsi="Arial"/>
          <w:b/>
          <w:bCs/>
          <w:sz w:val="36"/>
          <w:szCs w:val="36"/>
          <w:u w:val="single"/>
        </w:rPr>
        <w:t>11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علامة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خلال دراستك لموضوعات الكتاب المدرسي ، أجب عن الأسئلة الآتي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05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رسول الل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: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 من يوم يصبح العبد فيه إلا ملكان ينزلان ،    فيقول أحدهم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لهم أعط  منفقا خلف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يقول الآخ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لهم أعط ممسكا تلفا </w:t>
      </w:r>
      <w:r>
        <w:rPr>
          <w:rFonts w:cs="Arial" w:ascii="Arial" w:hAnsi="Arial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1"/>
          <w:numId w:val="2"/>
        </w:numPr>
        <w:spacing w:lineRule="auto" w:line="360"/>
        <w:ind w:left="1425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لام يدعو الحديث الشريف ؟         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106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1"/>
          <w:numId w:val="2"/>
        </w:numPr>
        <w:spacing w:lineRule="auto" w:line="360"/>
        <w:ind w:left="1425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خرج من الحديث الشري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                                       (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ind w:left="106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متين متقابلتين ، فعلا متعديا لمفعولين ، جملة دعائية ، فعلا معتلا أجوف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106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2"/>
        </w:numPr>
        <w:spacing w:lineRule="auto" w:line="360"/>
        <w:ind w:left="705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ستخدم العربية تركيبا دالا على التعجب له صيغت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ind w:left="34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جب من كثرة القتلى في العراق بواحد منهم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رق في المعنى بين كل جملتين متقابلتين في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(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فت على الأمر فعرفت كنه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–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فت عن الأمر إذ تبينت حرمته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زلت عن الأرض طوع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زلت في أرض الرافدي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357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نتهت الأسئلة</w:t>
      </w:r>
    </w:p>
    <w:p>
      <w:pPr>
        <w:pStyle w:val="Normal"/>
        <w:spacing w:lineRule="auto" w:line="360"/>
        <w:ind w:left="357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 تمنياتنا للجميع بالتوفيق والنجاح</w:t>
      </w:r>
    </w:p>
    <w:p>
      <w:pPr>
        <w:pStyle w:val="Normal"/>
        <w:spacing w:lineRule="auto" w:line="360"/>
        <w:ind w:left="357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سم اللغة العربية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>
        <w:sz w:val="32"/>
        <w:u w:val="none"/>
      </w:rPr>
    </w:lvl>
    <w:lvl w:ilvl="1">
      <w:start w:val="1"/>
      <w:numFmt w:val="arabicAlpha"/>
      <w:lvlText w:val="%2-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J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sz w:val="32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lang w:bidi="ar-J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0:00:00Z</dcterms:created>
  <dc:creator>techer1</dc:creator>
  <dc:description/>
  <cp:keywords/>
  <dc:language>en-US</dc:language>
  <cp:lastModifiedBy>Khalid Hania</cp:lastModifiedBy>
  <dcterms:modified xsi:type="dcterms:W3CDTF">2008-05-05T09:00:00Z</dcterms:modified>
  <cp:revision>8</cp:revision>
  <dc:subject/>
  <dc:title>السؤال الأول : اقرأ النص الآتي ، ثم أجب عن الأسئلة بعده :</dc:title>
</cp:coreProperties>
</file>