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دار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ستقلة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سؤا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أو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JO"/>
        </w:rPr>
        <w:t>: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 ( </w:t>
      </w:r>
      <w:r>
        <w:rPr>
          <w:rFonts w:cs="Arabic Transparent"/>
          <w:b/>
          <w:bCs/>
          <w:sz w:val="32"/>
          <w:szCs w:val="32"/>
          <w:lang w:bidi="ar-JO"/>
        </w:rPr>
        <w:t>12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ا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قرأ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ن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آ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ج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سئ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 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"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رو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نّ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ؤد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أم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حض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وما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نتظ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حضو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أم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طوي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سئ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ل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حض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أمو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ضر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ؤد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رغ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أدي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بك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م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ق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JO"/>
        </w:rPr>
        <w:t>دقائ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ستأذ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ز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زر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ب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جل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أم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مس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ين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أذ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ل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دخ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قاب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البش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إين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نصر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ل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ذه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وزير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ؤد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ظ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ذك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ي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بين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حظ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أمون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نّ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ح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طل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حد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حتياج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أدب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و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ط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د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مث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.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م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حرف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بدا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نِعْ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ان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حس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نشئ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أجيال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أجا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عل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راض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ثق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سعيد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إ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ما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أديب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تج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اق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ظ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رج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. "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هم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جا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أم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أستا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                                      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ا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FF0000"/>
          <w:sz w:val="32"/>
          <w:szCs w:val="32"/>
          <w:lang w:bidi="ar-JO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حترا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معلم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lang w:bidi="ar-JO"/>
        </w:rPr>
        <w:t>2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ن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ثا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حد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لّ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:                                 ( </w:t>
      </w:r>
      <w:r>
        <w:rPr>
          <w:rFonts w:cs="Arabic Transparent"/>
          <w:b/>
          <w:bCs/>
          <w:sz w:val="32"/>
          <w:szCs w:val="32"/>
          <w:lang w:bidi="ar-JO"/>
        </w:rPr>
        <w:t>7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ام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فع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أج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: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رغ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صد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ؤ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أعربه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ؤد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ح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رف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نائ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اع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فع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وما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عدد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صاح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: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راضي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ثق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سعيد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ظر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ب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ض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: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ذ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فع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تأديب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lang w:bidi="ar-JO"/>
        </w:rPr>
        <w:t>3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حت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دقائق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حت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خ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ن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جه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إعر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ذكره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ش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كل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تواف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عه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.                                                          ( </w:t>
      </w:r>
      <w:r>
        <w:rPr>
          <w:rFonts w:cs="Arabic Transparent"/>
          <w:b/>
          <w:bCs/>
          <w:sz w:val="32"/>
          <w:szCs w:val="32"/>
          <w:lang w:bidi="ar-JO"/>
        </w:rPr>
        <w:t>4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ام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2"/>
          <w:szCs w:val="32"/>
          <w:lang w:bidi="ar-JO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د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رفوع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ستثن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صوب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سؤا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ثان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:                                                                       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امت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ركي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جم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آت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ت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سلو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ستثن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راع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ضب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سلي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ج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طل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دار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عمر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نج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همل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ج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طل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دار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عمر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سو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د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JO"/>
        </w:rPr>
        <w:t xml:space="preserve">... )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مهمل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سؤا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ثال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:                                                                      ( </w:t>
      </w:r>
      <w:r>
        <w:rPr>
          <w:rFonts w:cs="Arabic Transparent"/>
          <w:b/>
          <w:bCs/>
          <w:sz w:val="32"/>
          <w:szCs w:val="32"/>
          <w:lang w:bidi="ar-JO"/>
        </w:rPr>
        <w:t>6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ام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ثا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جم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في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ضب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سلي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lang w:bidi="ar-JO"/>
        </w:rPr>
        <w:t>1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د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ب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ت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جزأ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FF0000"/>
          <w:sz w:val="32"/>
          <w:szCs w:val="32"/>
          <w:lang w:bidi="ar-JO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حض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سع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ش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طالب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lang w:bidi="ar-JO"/>
        </w:rPr>
        <w:t>2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ميي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س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وض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علاق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فع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لمفع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FF0000"/>
          <w:sz w:val="32"/>
          <w:szCs w:val="32"/>
          <w:lang w:bidi="ar-JO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وسع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در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شرح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lang w:bidi="ar-JO"/>
        </w:rPr>
        <w:t>3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رجح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ع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عط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FF0000"/>
          <w:sz w:val="32"/>
          <w:szCs w:val="32"/>
          <w:lang w:bidi="ar-JO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حضر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محمودا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FF0000"/>
          <w:sz w:val="32"/>
          <w:szCs w:val="32"/>
          <w:lang w:bidi="ar-JO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سؤا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رابع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:                                                                    ( </w:t>
      </w:r>
      <w:r>
        <w:rPr>
          <w:rFonts w:cs="Arabic Transparent"/>
          <w:b/>
          <w:bCs/>
          <w:sz w:val="32"/>
          <w:szCs w:val="32"/>
          <w:lang w:bidi="ar-JO"/>
        </w:rPr>
        <w:t>5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ام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right"/>
        <w:rPr/>
      </w:pPr>
      <w:r>
        <w:rPr>
          <w:rFonts w:cs="Times New Roman"/>
          <w:b/>
          <w:bCs/>
          <w:sz w:val="32"/>
          <w:szCs w:val="32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أتي</w:t>
      </w:r>
      <w:r>
        <w:rPr>
          <w:b/>
          <w:b/>
          <w:bCs/>
          <w:sz w:val="32"/>
          <w:sz w:val="32"/>
          <w:szCs w:val="32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lang w:bidi="ar-JO"/>
        </w:rPr>
        <w:t>:</w:t>
      </w:r>
    </w:p>
    <w:p>
      <w:pPr>
        <w:pStyle w:val="Normal"/>
        <w:jc w:val="right"/>
        <w:rPr/>
      </w:pPr>
      <w:r>
        <w:rPr>
          <w:rFonts w:cs="Arabic Transparent"/>
          <w:b/>
          <w:bCs/>
          <w:sz w:val="32"/>
          <w:szCs w:val="32"/>
          <w:lang w:bidi="ar-JO"/>
        </w:rPr>
        <w:t xml:space="preserve">1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جو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ص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اس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جم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: 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ص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سافر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حقائبهم</w:t>
      </w:r>
      <w:r>
        <w:rPr>
          <w:b/>
          <w:b/>
          <w:bCs/>
          <w:sz w:val="32"/>
          <w:sz w:val="32"/>
          <w:szCs w:val="32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lang w:bidi="ar-JO"/>
        </w:rPr>
        <w:t>" .</w:t>
      </w:r>
    </w:p>
    <w:p>
      <w:pPr>
        <w:pStyle w:val="Normal"/>
        <w:jc w:val="center"/>
        <w:rPr>
          <w:rFonts w:cs="Arabic Transparent"/>
          <w:b/>
          <w:b/>
          <w:bCs/>
          <w:color w:val="FF0000"/>
          <w:sz w:val="32"/>
          <w:szCs w:val="32"/>
          <w:lang w:bidi="ar-JO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ستثن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قطع</w:t>
      </w:r>
    </w:p>
    <w:p>
      <w:pPr>
        <w:pStyle w:val="Normal"/>
        <w:jc w:val="righ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lang w:bidi="ar-JO"/>
        </w:rPr>
        <w:t xml:space="preserve">2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ج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اس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واق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خ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جم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: 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راجع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درو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خ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صفحة</w:t>
      </w:r>
      <w:r>
        <w:rPr>
          <w:b/>
          <w:b/>
          <w:bCs/>
          <w:sz w:val="32"/>
          <w:sz w:val="32"/>
          <w:szCs w:val="32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lang w:bidi="ar-JO"/>
        </w:rPr>
        <w:t>".</w:t>
      </w:r>
    </w:p>
    <w:p>
      <w:pPr>
        <w:pStyle w:val="Normal"/>
        <w:jc w:val="center"/>
        <w:rPr>
          <w:rFonts w:cs="Arabic Transparent"/>
          <w:b/>
          <w:b/>
          <w:bCs/>
          <w:color w:val="FF0000"/>
          <w:sz w:val="32"/>
          <w:szCs w:val="32"/>
          <w:lang w:bidi="ar-JO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أن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حرف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جرهنا</w:t>
      </w:r>
    </w:p>
    <w:p>
      <w:pPr>
        <w:pStyle w:val="Normal"/>
        <w:jc w:val="right"/>
        <w:rPr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lang w:bidi="ar-JO"/>
        </w:rPr>
        <w:t xml:space="preserve">3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جاء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ح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جام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جم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: 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ظ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حار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درس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صف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صفا</w:t>
      </w:r>
      <w:r>
        <w:rPr>
          <w:b/>
          <w:b/>
          <w:bCs/>
          <w:sz w:val="32"/>
          <w:sz w:val="32"/>
          <w:szCs w:val="32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lang w:bidi="ar-JO"/>
        </w:rPr>
        <w:t>".</w:t>
      </w:r>
    </w:p>
    <w:p>
      <w:pPr>
        <w:pStyle w:val="Normal"/>
        <w:jc w:val="center"/>
        <w:rPr>
          <w:rFonts w:cs="Arabic Transparent"/>
          <w:b/>
          <w:b/>
          <w:bCs/>
          <w:color w:val="FF0000"/>
          <w:sz w:val="32"/>
          <w:szCs w:val="32"/>
          <w:lang w:bidi="ar-JO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دل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رتيب</w:t>
      </w:r>
    </w:p>
    <w:p>
      <w:pPr>
        <w:pStyle w:val="Normal"/>
        <w:jc w:val="righ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lang w:bidi="ar-JO"/>
        </w:rPr>
        <w:t xml:space="preserve">4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جو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ح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صاح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جم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: 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يف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نظ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جدها</w:t>
      </w:r>
      <w:r>
        <w:rPr>
          <w:b/>
          <w:b/>
          <w:bCs/>
          <w:sz w:val="32"/>
          <w:sz w:val="32"/>
          <w:szCs w:val="32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lang w:bidi="ar-JO"/>
        </w:rPr>
        <w:t>".</w:t>
      </w:r>
    </w:p>
    <w:p>
      <w:pPr>
        <w:pStyle w:val="Normal"/>
        <w:jc w:val="center"/>
        <w:rPr>
          <w:rFonts w:cs="Arabic Transparent"/>
          <w:b/>
          <w:b/>
          <w:bCs/>
          <w:color w:val="FF0000"/>
          <w:sz w:val="32"/>
          <w:szCs w:val="32"/>
          <w:lang w:bidi="ar-JO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فاظ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صدارة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lang w:bidi="ar-JO"/>
        </w:rPr>
        <w:t>5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ح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ك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جم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: 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رّ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قر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خاو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روش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".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FF0000"/>
          <w:sz w:val="32"/>
          <w:szCs w:val="32"/>
          <w:lang w:bidi="ar-JO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جمل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قترن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الواو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FF0000"/>
          <w:sz w:val="32"/>
          <w:szCs w:val="32"/>
          <w:lang w:bidi="ar-JO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سؤا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خام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:                                                                 ( </w:t>
      </w:r>
      <w:r>
        <w:rPr>
          <w:rFonts w:cs="Arabic Transparent"/>
          <w:b/>
          <w:bCs/>
          <w:sz w:val="32"/>
          <w:szCs w:val="32"/>
          <w:lang w:bidi="ar-JO"/>
        </w:rPr>
        <w:t>5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ام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ض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دائ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رم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إجا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صحيح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:  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lang w:bidi="ar-JO"/>
        </w:rPr>
        <w:t>1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ح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شاع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         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سر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قل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حيد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سو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أشوا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د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" .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-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ضم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تص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سرت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)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ضم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ستت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قدي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ح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قل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       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د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JO"/>
        </w:rPr>
        <w:t>+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ج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lang w:bidi="ar-JO"/>
        </w:rPr>
        <w:t>2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نّ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JO"/>
        </w:rPr>
        <w:t>ل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فّ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زيا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جار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نّ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مشنو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ليّ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غتيا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حت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خ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حر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ج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          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زحلق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قس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د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ق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جو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شرط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lang w:bidi="ar-JO"/>
        </w:rPr>
        <w:t>3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JO"/>
        </w:rPr>
        <w:t>لنُسَم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و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سا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رس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حي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وز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صر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لفع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ح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خ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"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نفع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              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JO"/>
        </w:rPr>
        <w:t xml:space="preserve">- 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نفعّ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نعلّ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د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نفلّ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lang w:bidi="ar-JO"/>
        </w:rPr>
        <w:t>4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كل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صب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التبع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نّ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تواب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: 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وهب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رحمت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خا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ار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ب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" :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خا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             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ار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ب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د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+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ج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lang w:bidi="ar-JO"/>
        </w:rPr>
        <w:t>5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و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وا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شاعر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: 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خا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عواص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جتا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د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او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: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ع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عط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            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ج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JO"/>
        </w:rPr>
        <w:t xml:space="preserve">- 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ح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د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استئنا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سؤا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ساد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:                                                                  ( </w:t>
      </w:r>
      <w:r>
        <w:rPr>
          <w:rFonts w:cs="Arabic Transparent"/>
          <w:b/>
          <w:bCs/>
          <w:sz w:val="32"/>
          <w:szCs w:val="32"/>
          <w:lang w:bidi="ar-JO"/>
        </w:rPr>
        <w:t>10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ام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حد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أخط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عش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ج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آت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صوّ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2"/>
          <w:lang w:bidi="ar-JO"/>
        </w:rPr>
        <w:t>1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دعو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نع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سو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عز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دين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رف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طن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FF0000"/>
          <w:sz w:val="32"/>
          <w:szCs w:val="32"/>
          <w:lang w:bidi="ar-JO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ع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JO"/>
        </w:rPr>
        <w:t xml:space="preserve">/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سواء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lang w:bidi="ar-JO"/>
        </w:rPr>
        <w:t>2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أخ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وظ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داء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واج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استح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عق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FF0000"/>
          <w:sz w:val="32"/>
          <w:szCs w:val="32"/>
          <w:lang w:bidi="ar-JO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دائ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داء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جبه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lang w:bidi="ar-JO"/>
        </w:rPr>
        <w:t>3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شرك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بر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عل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حاجت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محاس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ذو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خب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ق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ثلاث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سنو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FF0000"/>
          <w:sz w:val="32"/>
          <w:szCs w:val="32"/>
          <w:lang w:bidi="ar-JO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حاسب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ذو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JO"/>
        </w:rPr>
        <w:t xml:space="preserve">/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ثلاث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سنوات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lang w:bidi="ar-JO"/>
        </w:rPr>
        <w:t>4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را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ح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عل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FF0000"/>
          <w:sz w:val="32"/>
          <w:szCs w:val="32"/>
          <w:lang w:bidi="ar-JO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علو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lang w:bidi="ar-JO"/>
        </w:rPr>
        <w:t>5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كدّ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عامـل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يا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ستمرار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ضراب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تتحق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هداف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وغايات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FF0000"/>
          <w:sz w:val="32"/>
          <w:szCs w:val="32"/>
          <w:lang w:bidi="ar-JO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ستمرار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lang w:bidi="ar-JO"/>
        </w:rPr>
        <w:t>6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ست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وظ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أل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دينار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FF0000"/>
          <w:sz w:val="32"/>
          <w:szCs w:val="32"/>
          <w:lang w:bidi="ar-JO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دينا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ٍ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lang w:bidi="ar-JO"/>
        </w:rPr>
        <w:t>7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غاد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علم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تأخر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FF0000"/>
          <w:sz w:val="32"/>
          <w:szCs w:val="32"/>
          <w:lang w:bidi="ar-JO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تأخري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lang w:bidi="ar-JO"/>
        </w:rPr>
        <w:t>8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يحض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حف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سو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رجل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FF0000"/>
          <w:sz w:val="32"/>
          <w:szCs w:val="32"/>
          <w:lang w:bidi="ar-JO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رجلي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lang w:bidi="ar-JO"/>
        </w:rPr>
        <w:t>9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حض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أطب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مستشف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عد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غا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FF0000"/>
          <w:sz w:val="32"/>
          <w:szCs w:val="32"/>
          <w:lang w:bidi="ar-JO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غالبا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FF0000"/>
          <w:sz w:val="32"/>
          <w:szCs w:val="32"/>
          <w:lang w:bidi="ar-JO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نته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أسئل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أمني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للجمي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التوفيق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قس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عربية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Cs/>
          <w:sz w:val="32"/>
          <w:szCs w:val="32"/>
          <w:lang w:bidi="ar-JO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0:05:00Z</dcterms:created>
  <dc:creator>aasef1</dc:creator>
  <dc:description/>
  <cp:keywords/>
  <dc:language>en-US</dc:language>
  <cp:lastModifiedBy>Hunter</cp:lastModifiedBy>
  <dcterms:modified xsi:type="dcterms:W3CDTF">2009-05-31T20:26:00Z</dcterms:modified>
  <cp:revision>8</cp:revision>
  <dc:subject/>
  <dc:title> </dc:title>
</cp:coreProperties>
</file>