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41340</wp:posOffset>
            </wp:positionH>
            <wp:positionV relativeFrom="paragraph">
              <wp:posOffset>635</wp:posOffset>
            </wp:positionV>
            <wp:extent cx="838200" cy="901700"/>
            <wp:effectExtent l="0" t="0" r="0" b="0"/>
            <wp:wrapNone/>
            <wp:docPr id="1" name="شعار العمر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عمري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سم الله الرحمن الرّحيم</w:t>
      </w:r>
    </w:p>
    <w:p>
      <w:pPr>
        <w:pStyle w:val="Normal"/>
        <w:tabs>
          <w:tab w:val="clear" w:pos="720"/>
          <w:tab w:val="left" w:pos="7211" w:leader="none"/>
        </w:tabs>
        <w:jc w:val="left"/>
        <w:rPr/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المدارس العمرية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اختبار نهاية الفصل الدراسيّ الثّاني</w:t>
      </w:r>
    </w:p>
    <w:p>
      <w:pPr>
        <w:pStyle w:val="Normal"/>
        <w:jc w:val="left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ثانويّة البنين    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المادّة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اللغة العربيّة</w:t>
      </w:r>
    </w:p>
    <w:p>
      <w:pPr>
        <w:pStyle w:val="Normal"/>
        <w:jc w:val="left"/>
        <w:rPr/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ثانوية البنات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جميع الشّعب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ـــــــــــ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:    /    / </w:t>
      </w:r>
      <w:r>
        <w:rPr>
          <w:rFonts w:eastAsia="Arial Unicode MS" w:cs="Arial" w:ascii="Arial" w:hAnsi="Arial"/>
          <w:b/>
          <w:bCs/>
          <w:sz w:val="32"/>
          <w:szCs w:val="32"/>
        </w:rPr>
        <w:t>2008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                   الزمن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ساعة ونصف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ab/>
        <w:t xml:space="preserve">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 المدارس العمريّة ـــــ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أولا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قراءة</w:t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و النصوص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أبيات الشعريّة الآتية ، ثمّ أجب عن الأسئلة التي ت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أرض الله واسعة و ل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ك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ن                        إذا نزل القضا ضاق الفضاء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لا 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ر لـلأعـادي قــــطّ ذلاً                         فإنّ شـمـاتــة الأعـدا ب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لاء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لا ترج السماحة من بخيل                        فمـا فـي الـنـّار للظ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آن ماء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من نزلت بساحته ال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يا                          فلا أرض تـقـيـه ولا سمـاء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الإجابة الصحيحة في 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عر في الأبيات السابقة يميل إ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زل               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خر                    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كم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ذل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ت                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يبة                      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هان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ات مفر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عاد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اي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ات من الأبيات السابقة بيتا يقارب معناه البي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آت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 إذا حمَ القضاء على امرئ            فليس له برَ يقيه ولا بح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رج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أبيات السابق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باق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متين متضادّتين في المعنى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سّر البيت الرابع كما فهمت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ضح جمال التصوير في البيت الثّالث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ص الآت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ثم أجب عن الأسئلة 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اء في خطبة المسجد الأقصى للقاضي محيي الدين بن 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الجهاد َ الجهاد َ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إنّه من أفضل عباداتكم ، و أشرف عاداتكم ، انصروا الله ينصركم ، اذكروا الله يذكركم ، جدّوا في حسم الدّاء و قطع شأفة الأعداء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اعلموا – رحمكم الله – أنّ هذه فرصة فانتهزوها ، و فريسة فناجزوها  ، فالأمور بأواخرها و المكاسب بذخائرها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معنى كل من التركيبي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أفة الأعد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ناجزوه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0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ث الخطيب على الجهاد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نص جملة دعائية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ثالث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ندما اتسعت الفتوحات الإسلامية ، وصار للمسلمين شواطئ بحرية ممتدة على البحر المتوسط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بلاد الشام ومصر ، أصبح بناء أسطول بحري حاجة ملحة ، لتمكين الجيوش الإسلامية من الفتوحات في البحر والدفاع عن ثغور الإسلام وحمى المسلمين وحياض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؛ لذا عرض معاوية بن أبي سفيان على الخليفة عمر بن الخطاب ـ رضي الله عن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ه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ـ يستأذنه في بناء هذا الأسطول ولكن الخليفة رفض ذلك خوفا على المسلمين من مخاطر ركوب البحر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كمل الجدول الآتي بما هو مطلوب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959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29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تيجة</w:t>
            </w:r>
          </w:p>
        </w:tc>
      </w:tr>
      <w:tr>
        <w:trPr>
          <w:trHeight w:val="79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...................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فض الخليفة عمر بن الخطاب عرض معاو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3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صار للمسلمين شواطئ بحرية ممتدة على البحر المتوسط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.................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..........................................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رق في المعنى بي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كلمتين المخطوط تحتهم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دفاع عن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غو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إسلام استوجب الفتوحا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حرص أن لا يخرج من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غر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إلا الصدق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دد على من يعود الضمير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كلمتين المخطوط تحتهما في النص السابق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اء في درس معركة ذات الصّوا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و غلب الدّمُ على لون ِ الم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دلالة هذا التركيب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رابع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 xml:space="preserve">               </w:t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أبيات الآتية ثم أجب عن الأسئلة بعدها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سطين الحبيبة كيف أ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و                       و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 ع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ّ أطياف العذاب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سطين الحبيب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ف أحيا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يداً عن 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لك و الهضاب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ديني الشّواطئ باكيات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سمع الزمان صدى انتحاب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داً سنعود و الأجيال تصغي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لى و قع الخ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ى عند الإيا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قائل الأبيات السابقة ؟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العاطفة التي أثارها الشّاعر في أسلوبي الاستفه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ف أغف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ف أحيا 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البيتين الأوّل و الثّاني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ف تستدل على شدة اشتياق الشّواطئ وحنينها للالتقاء بالشّاعر في البيت الثّالث ؟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ات م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سّابق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مة بمعنى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جع الصوت </w:t>
      </w:r>
      <w:r>
        <w:rPr>
          <w:rFonts w:cs="Arial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د الذها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كتب بيتين آخرين مما تحفظ من القصيدة نفس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خامس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كمل الأبيات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آتي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ما يناسب مما تحفظ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 موطناً ضمّ الجمال و سحره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ــــ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للعرب تنبت نخبة الفتيا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 يسألني الرّفاق ألا لقاء                      ـــــــــــــــــــــــــــــــــــــــــــــــــــ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سادس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دريبات الإملائ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حح الأخطاء الواردة في الجمل الآت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>-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يعمل عاملوا المصنع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بجد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.                      </w:t>
      </w:r>
    </w:p>
    <w:p>
      <w:pPr>
        <w:pStyle w:val="Normal"/>
        <w:jc w:val="left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جاء إبن عمي </w:t>
      </w:r>
      <w:r>
        <w:rPr>
          <w:rFonts w:eastAsia="Arial Unicode MS"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</w:t>
      </w:r>
      <w:r>
        <w:rPr>
          <w:rFonts w:ascii="Arial" w:hAnsi="Arial" w:eastAsia="Arial Unicode MS" w:cs="Arial"/>
          <w:b/>
          <w:b/>
          <w:bCs/>
          <w:sz w:val="32"/>
          <w:sz w:val="32"/>
          <w:szCs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قيتُ عمروًا على قارعةِ الطري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سابع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عبير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د صياغة كل جملة من الجمل الآتية بالأسلوب الذي يقابلها ، ثمّ استعن بالجمل الجديدة ؛ لتكوّن فقرة بعنو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لى و ط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حبّ وطني ؛ لأنّه وطن المجد و الرّف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داء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طني أجمل الكلمات و أعذب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عجّ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ـ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هما طال البعد فلن أنسى و ط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تفه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طن كالعِرضِ يجب الدّفاع عن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م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جبُ عدم التهاون في شأن الوط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هي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ثانيا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القواعد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ثامن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قرأ النص الآتي ثم أجب عن الأسئلة بعده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طب الإمام عليّ بن أبي طالب كرّم الله وجهه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ترجّلاً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ّا بعد فإنّ الجهاد َ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باب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ن أبواب ِ الجنّة ِ فتحه الله لخاصّةِ أوليائِ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هو لباسُ التقوى و درع ُ اللهِ الحصينة ُ و جنّتُهُ الوثيقة ُ ، فمن تركه رغبة ً عنــه ألبسه ُ اللهُ ثوبَ الذلّ و شملَهُ البلاءُ و سِـيْـمَ الخَسْفَ و مُنِعَ النَّصَفَ </w:t>
      </w:r>
      <w:r>
        <w:rPr>
          <w:rFonts w:cs="Arial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تخرج من النص السابق ما يأت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ضافاً إليه مجرور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تاً مرفوع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دراً لفعلٍ  ثلاثيّ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رفَ جرّ يفيد معنى المجاوز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عرب ما تحته خط من النص السّابق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72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ترجّل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ب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ر الإجابة الصحيحة في 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رف الجواب المناسب للإجابة عن السّؤا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لم ترغبْ في زيارة البتراء ؟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حالة النفي 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ا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ى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صفة المشبّه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َرِيْمٌ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ى وزن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ـَعِلٌ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ـَعَالٌ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َعِيْلٌ                 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 التفضيل في قول الشّاع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جدر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ّاس بحبّ صادق                       باذل المعروف من غير ثم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جدر             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ادق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ذل                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صدر الفع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بتد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بتداء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داية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دء</w:t>
      </w:r>
    </w:p>
    <w:p>
      <w:pPr>
        <w:pStyle w:val="Normal"/>
        <w:tabs>
          <w:tab w:val="clear" w:pos="720"/>
          <w:tab w:val="left" w:pos="206" w:leader="none"/>
          <w:tab w:val="left" w:pos="7354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سؤالا مناسبا لكل إجابة مما يأت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، الباطل زائ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rFonts w:cs="Arial" w:ascii="Arial" w:hAnsi="Arial"/>
          <w:b/>
          <w:bCs/>
          <w:sz w:val="32"/>
          <w:szCs w:val="32"/>
          <w:rtl w:val="true"/>
        </w:rPr>
        <w:t>: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جاب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ى ، أحب فعل الخي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rFonts w:cs="Arial" w:ascii="Arial" w:hAnsi="Arial"/>
          <w:b/>
          <w:bCs/>
          <w:sz w:val="32"/>
          <w:szCs w:val="32"/>
          <w:rtl w:val="true"/>
        </w:rPr>
        <w:t>: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 أمنيات التوفيق للجمي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سم اللغة العربية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Borders w:display="allPages" w:offsetFrom="text">
        <w:top w:val="thickThinLargeGap" w:sz="24" w:space="13" w:color="000000"/>
        <w:left w:val="thickThinLargeGap" w:sz="24" w:space="13" w:color="000000"/>
        <w:bottom w:val="thinThickLargeGap" w:sz="24" w:space="6" w:color="000000"/>
        <w:right w:val="thinThickLarge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ar-J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37:00Z</dcterms:created>
  <dc:creator>user</dc:creator>
  <dc:description/>
  <cp:keywords/>
  <dc:language>en-US</dc:language>
  <cp:lastModifiedBy>techer1</cp:lastModifiedBy>
  <dcterms:modified xsi:type="dcterms:W3CDTF">2008-05-29T08:37:00Z</dcterms:modified>
  <cp:revision>2</cp:revision>
  <dc:subject/>
  <dc:title>س1) اقرأ الأبيات الشعريّة الآتية ، ثمّ أجب عن الأسئلة التي تليها : </dc:title>
</cp:coreProperties>
</file>